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риказом МВД РФ от 18.06.1996 N 31, в которых приведена данная форма, введены в действие с 1 июл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ПБ 232-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СРЕДСТВАХ ОГНЕЗАЩИТЫ И ИХ ПРИМЕН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486"/>
        <w:gridCol w:w="1754"/>
        <w:gridCol w:w="1081"/>
        <w:gridCol w:w="1620"/>
        <w:gridCol w:w="943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ед- </w:t>
              <w:br/>
              <w:t xml:space="preserve">прият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</w:t>
              <w:br/>
              <w:t>телетайп,</w:t>
              <w:br/>
              <w:t xml:space="preserve">телефон, </w:t>
              <w:br/>
              <w:t xml:space="preserve">ф.и.о.   </w:t>
              <w:br/>
              <w:t>руководи-</w:t>
              <w:br/>
              <w:t xml:space="preserve">теля     </w:t>
              <w:br/>
              <w:t>предприя-</w:t>
              <w:br/>
              <w:t xml:space="preserve">т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огне- </w:t>
              <w:br/>
              <w:t xml:space="preserve">защитного </w:t>
              <w:br/>
              <w:t>средства и</w:t>
              <w:br/>
              <w:t>вида огне-</w:t>
              <w:br/>
              <w:t xml:space="preserve">защитных  </w:t>
              <w:br/>
              <w:t xml:space="preserve">работ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ормативного</w:t>
              <w:br/>
              <w:t>документа на</w:t>
              <w:br/>
              <w:t>огнезащитное</w:t>
              <w:br/>
              <w:t xml:space="preserve">средство и  </w:t>
              <w:br/>
              <w:t>его примене-</w:t>
              <w:br/>
              <w:t xml:space="preserve">ние (ГОСТ,  </w:t>
              <w:br/>
              <w:t>ТУ, инструк-</w:t>
              <w:br/>
              <w:t xml:space="preserve">ция и т.д.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>годово-</w:t>
              <w:br/>
              <w:t xml:space="preserve">го вы- </w:t>
              <w:br/>
              <w:t xml:space="preserve">пуска  </w:t>
              <w:br/>
              <w:t>(приме-</w:t>
              <w:br/>
              <w:t xml:space="preserve">нения) </w:t>
              <w:br/>
              <w:t xml:space="preserve">за     </w:t>
              <w:br/>
              <w:t>199 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-  </w:t>
              <w:br/>
              <w:t xml:space="preserve">цензии,    </w:t>
              <w:br/>
              <w:t>кем выдана,</w:t>
              <w:br/>
              <w:t xml:space="preserve">вид лицен- </w:t>
              <w:br/>
              <w:t xml:space="preserve">зируемой   </w:t>
              <w:br/>
              <w:t>деятельнос-</w:t>
              <w:br/>
              <w:t xml:space="preserve">ти, дата   </w:t>
              <w:br/>
              <w:t xml:space="preserve">окончания  </w:t>
              <w:br/>
              <w:t xml:space="preserve">действия   </w:t>
              <w:br/>
              <w:t xml:space="preserve">лицензии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: гр. 2 - указывается полное наименование предприятия и его подчиненность, вид собственности (государственное, малое, акционерное, товарищество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4 - наименование огнезащитного средства (краска, паста, состав, раствор) в соответствии с действующим на него нормативным док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5 - указывается вид нормативного документа (ГОСТ, ТУ, регламент, инструкция и др.), его наименование, номер, срок действия, кем утвержд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6 - при отсутствии точных данных можно указать ориентировочные с соответствующей помет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7 - указывается наименование и адрес организации, выдавшей лицензию, номер лицензии, вид разрешенных лицензией огнезащитных работ, срок окончания действ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8 - приводятся сведения, имеющие, по мнению заполняющего лица, существенное значение, например: случаи нарушения или отступления от нормативных документов, наличие рекламаций на низкое качество средств огнезащиты и проведенных огнезащит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редствах огнезащиты и их применен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