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ля 2004 г. N АН-81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РЕДСТВАХ, НАПРАВЛЕННЫХ НА СОДЕРЖАНИЕ ОБЪЕКТОВ ЖК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3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балансодерж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4"/>
        <w:gridCol w:w="1080"/>
        <w:gridCol w:w="810"/>
        <w:gridCol w:w="1081"/>
        <w:gridCol w:w="810"/>
        <w:gridCol w:w="809"/>
        <w:gridCol w:w="811"/>
        <w:gridCol w:w="945"/>
        <w:gridCol w:w="944"/>
        <w:gridCol w:w="945"/>
        <w:gridCol w:w="946"/>
        <w:gridCol w:w="674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органа</w:t>
              <w:br/>
              <w:t>управления</w:t>
              <w:br/>
              <w:t>и субъекта</w:t>
              <w:br/>
              <w:t>Российской</w:t>
              <w:br/>
              <w:t xml:space="preserve">Федераци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объек-</w:t>
              <w:br/>
              <w:t xml:space="preserve">тов   </w:t>
              <w:br/>
              <w:t xml:space="preserve">ЖКХ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расходы</w:t>
            </w:r>
          </w:p>
        </w:tc>
        <w:tc>
          <w:tcPr>
            <w:tcW w:w="87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иды расходов (тыс. рублей)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. </w:t>
              <w:br/>
              <w:t>пла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сл.</w:t>
              <w:br/>
              <w:t>в фон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</w:t>
              <w:br/>
              <w:t xml:space="preserve">на  </w:t>
              <w:br/>
              <w:t>землю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п-</w:t>
              <w:br/>
              <w:t>ле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.  </w:t>
              <w:br/>
              <w:t>энер-</w:t>
              <w:br/>
              <w:t xml:space="preserve">г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</w:t>
              <w:br/>
              <w:t>(мате-</w:t>
              <w:br/>
              <w:t>риалы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ос-</w:t>
              <w:br/>
              <w:t>набже-</w:t>
              <w:br/>
              <w:t xml:space="preserve">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с-</w:t>
              <w:br/>
              <w:t>набже-</w:t>
              <w:br/>
              <w:t xml:space="preserve">ние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нит.</w:t>
              <w:br/>
              <w:t>очист-</w:t>
              <w:br/>
              <w:t xml:space="preserve">к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5</Characters>
  <CharactersWithSpaces>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редствах, направленных предприятием на содержание объектов жилищно-коммуналь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