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9 года N 21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предста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Я О СРОЧНЫХ СДЕЛКАХ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и 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(рег. N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сделок (операций)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755"/>
        <w:gridCol w:w="1755"/>
        <w:gridCol w:w="1620"/>
        <w:gridCol w:w="944"/>
        <w:gridCol w:w="945"/>
        <w:gridCol w:w="1755"/>
        <w:gridCol w:w="1350"/>
        <w:gridCol w:w="945"/>
        <w:gridCol w:w="945"/>
        <w:gridCol w:w="148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рагента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>ционный но-</w:t>
              <w:br/>
              <w:t>мер контра-</w:t>
              <w:br/>
              <w:t xml:space="preserve">гента кре- </w:t>
              <w:br/>
              <w:t xml:space="preserve">дитной ор- </w:t>
              <w:br/>
              <w:t xml:space="preserve">ганиза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</w:t>
              <w:br/>
              <w:t>деятельности</w:t>
              <w:br/>
              <w:t xml:space="preserve">контрагента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отношений с </w:t>
              <w:br/>
              <w:t xml:space="preserve">кредитной  </w:t>
              <w:br/>
              <w:t>организаци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финансового</w:t>
              <w:br/>
              <w:t>инструмен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сдел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сдел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базисного  </w:t>
              <w:br/>
              <w:t xml:space="preserve">актива   </w:t>
              <w:br/>
              <w:t>(переменно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</w:t>
              <w:br/>
              <w:t xml:space="preserve">ристика  </w:t>
              <w:br/>
              <w:t>базисного</w:t>
              <w:br/>
              <w:t xml:space="preserve">актив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елк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требований</w:t>
              <w:br/>
              <w:t xml:space="preserve">(тыс.   </w:t>
              <w:br/>
              <w:t xml:space="preserve">руб.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бяза- </w:t>
              <w:br/>
              <w:t>тельств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а заполняется кредитной организацией отд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отношении сделок (операций), предполагаемых к совер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отношении совершенных сделок (опер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ризнак сделок (операций)" проставляется условный код "01" при заполнении таблицы по предполагаемым к совершению сделкам (операциям), условный код "02" - при заполнении таблицы по совершенным сделкам (опер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наименование контрагента кредит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резидента -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нерезидента, являющейся участником системы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резидента (некредитной организации) - в соответствии с записью о его регистрации в Едином государственном реестре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нерезидента, в том числе кредитной организации, не являющейся участником системы СВИФТ, - в соответствии с наименованием, приведенны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ого лица -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по каждому контрагенту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резидентов (некредитных организаций) - основной государственный регистрационный номер (ОГР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резидентов - регистрационный номер кредитной организации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нерезидентов, в том числе кредитных организаций - нерезидентов, не включенных в справочник СВИФТ, - "Н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нерезидентов, включенных в справочник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идентификацион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ются все основные виды экономической деятельности контрагента (в количестве не более 5 кодов) в соответствии с классами, определенными в Общероссийском классификаторе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характер отношений контрагента с кредитной организацией в соответствии со следующе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головна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дочернее хозяйственное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зависимое хозяйственное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члены Совета директоров (наблюдательного совета) или иного коллегиального органа управления, члены коллегиального исполнительного органа, а также лица, осуществляющие полномочия единоличного исполнительного органа кредитной организации и ее голов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члены Совета директоров (наблюдательного совета) или иного коллегиального органа управления, члены коллегиального исполнительного органа, а также лица, осуществляющие полномочия единоличного исполнительного органа дочернего и (или) зависимого хозяйственного общества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акционеры (участники) - юридические лица, которые имею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акционеры (участники) - физические лица, которые имею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физические лица - работник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иные лица, на деятельность которых оказывает существенное влияние кредитная организация, и (или) лица, которые оказывают существенное влияние на деятельность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прочие заем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ется вид финансового инструмента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В - форвардный контра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Ц - опци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П - сво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ЧС - фьючер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 -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7 указывается цель сделки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 - спекулятив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дж - хедж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 - клиент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8 указывается информация о типе сделки: поставочная (П) либо расчетная (беспоставочная) (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9 указывается вид базисного актива для поставочных сделок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 - иностранная валю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М - драгоценные метал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Б -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 -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ных (беспоставочных) сделок указывается вид переменной, от изменения которой зависит цена базисного актива по сделке. Вид переменной указывается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 - ставка проц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ЦБ - рыночная (биржевая) цена на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ДМ - учетная цена на драгоценные метал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 - официальный курс иностранной валю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Ц - индекс цен для требований (обязательств) (кроме ценных бума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П - другая перем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0 по базисному активу "иностранная валюта" указывается код валюты в соответствии с Общероссийским классификатором валют (ОКВ), по базисному активу "драгоценные металлы" - код соответствующего драгоценного металла в соответствии с Классификатором клиринговых валют, по базисному активу "ценные бумаги" - код типа ценной бумаги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ON2 - облигации органов исполнительной власти субъектов Российской Федерации и муниципальных образ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ON3 - облигации кредитных организаций - 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ON4 - облигации прочих 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ON5 - облигации иностранных государств и облигации иностранных центральных б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ON6 - облигации банков-не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ON7 - облигации прочих не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S1 - депозитные сертификаты кредитных организаций - 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S2 - депозитные сертификаты банков-не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1 - акции кредитных организаций - резидентов (обыкнов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2 - акции кредитных организаций - резидентов (привилегиров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3 - акции прочих резидентов (обыкнов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4 - акции прочих резидентов (привилегиров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5 - акции банков-не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7 - паи, доли инвестиционных фондов - не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S8 - паи, доли инвестиционных фондов - рез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R - депозитарные рас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ON - складское свиде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WTS - варра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PNI - опционы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NC - заклад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THER - ино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количество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указании дат в графах 11 и 12 используется формат "дд.мм.гггг", где: "дд" - день месяца, "мм" - порядковый номер месяца, "гггг" -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4</Characters>
  <CharactersWithSpaces>6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Центральный банк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рочных сделк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