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ММ-6-21/118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оках уплаты земельного налога и авансов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мельному налогу 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810"/>
        <w:gridCol w:w="1351"/>
        <w:gridCol w:w="1755"/>
        <w:gridCol w:w="945"/>
        <w:gridCol w:w="9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ре- </w:t>
              <w:br/>
              <w:t>гио-</w:t>
              <w:br/>
              <w:t xml:space="preserve">н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убъе-</w:t>
              <w:br/>
              <w:t>кта РФ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ФНС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муниципальных     </w:t>
              <w:br/>
              <w:t xml:space="preserve">образова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срок  </w:t>
              <w:br/>
              <w:t>уплаты</w:t>
              <w:br/>
              <w:t xml:space="preserve">аван- </w:t>
              <w:br/>
              <w:t>сового</w:t>
              <w:br/>
              <w:t>плате-</w:t>
              <w:br/>
              <w:t>жа фи-</w:t>
              <w:br/>
              <w:t>зичес-</w:t>
              <w:br/>
              <w:t xml:space="preserve">кими  </w:t>
              <w:br/>
              <w:t>лицам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срок  </w:t>
              <w:br/>
              <w:t>уплаты</w:t>
              <w:br/>
              <w:t xml:space="preserve">аван- </w:t>
              <w:br/>
              <w:t>сового</w:t>
              <w:br/>
              <w:t>плате-</w:t>
              <w:br/>
              <w:t>жа фи-</w:t>
              <w:br/>
              <w:t>зичес-</w:t>
              <w:br/>
              <w:t xml:space="preserve">кими  </w:t>
              <w:br/>
              <w:t>лица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уплаты </w:t>
              <w:br/>
              <w:t>земель-</w:t>
              <w:br/>
              <w:t xml:space="preserve">ного   </w:t>
              <w:br/>
              <w:t xml:space="preserve">налога </w:t>
              <w:br/>
              <w:t>за 2006</w:t>
              <w:br/>
              <w:t>год фи-</w:t>
              <w:br/>
              <w:t xml:space="preserve">зичес- </w:t>
              <w:br/>
              <w:t xml:space="preserve">кими   </w:t>
              <w:br/>
              <w:t xml:space="preserve">лицам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уплаты </w:t>
              <w:br/>
              <w:t>земель-</w:t>
              <w:br/>
              <w:t xml:space="preserve">ного   </w:t>
              <w:br/>
              <w:t xml:space="preserve">налога </w:t>
              <w:br/>
              <w:t>за 2006</w:t>
              <w:br/>
              <w:t xml:space="preserve">год    </w:t>
              <w:br/>
              <w:t xml:space="preserve">юриди- </w:t>
              <w:br/>
              <w:t>ческими</w:t>
              <w:br/>
              <w:t xml:space="preserve">лицами </w:t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му-</w:t>
              <w:br/>
              <w:t>ниципаль-</w:t>
              <w:br/>
              <w:t>ных обра-</w:t>
              <w:br/>
              <w:t xml:space="preserve">зований, </w:t>
              <w:br/>
              <w:t xml:space="preserve">террито- </w:t>
              <w:br/>
              <w:t>рия кото-</w:t>
              <w:br/>
              <w:t xml:space="preserve">рых обс- </w:t>
              <w:br/>
              <w:t>луживает-</w:t>
              <w:br/>
              <w:t xml:space="preserve">ся соот- </w:t>
              <w:br/>
              <w:t>ветствую-</w:t>
              <w:br/>
              <w:t xml:space="preserve">щей инс- </w:t>
              <w:br/>
              <w:t xml:space="preserve">пекцией  </w:t>
              <w:br/>
              <w:t xml:space="preserve">ФНС      </w:t>
              <w:br/>
              <w:t xml:space="preserve">Росс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униципаль- </w:t>
              <w:br/>
              <w:t xml:space="preserve">ных образо- </w:t>
              <w:br/>
              <w:t xml:space="preserve">ваний, где  </w:t>
              <w:br/>
              <w:t xml:space="preserve">установлены </w:t>
              <w:br/>
              <w:t xml:space="preserve">авансовые   </w:t>
              <w:br/>
              <w:t xml:space="preserve">платежи по  </w:t>
              <w:br/>
              <w:t xml:space="preserve">уплате зе-  </w:t>
              <w:br/>
              <w:t>мельного на-</w:t>
              <w:br/>
              <w:t xml:space="preserve">лога физи-  </w:t>
              <w:br/>
              <w:t xml:space="preserve">ческими ли- </w:t>
              <w:br/>
              <w:t xml:space="preserve">цами по со- </w:t>
              <w:br/>
              <w:t xml:space="preserve">ответствую- </w:t>
              <w:br/>
              <w:t xml:space="preserve">щим срокам  </w:t>
              <w:br/>
              <w:t xml:space="preserve">уплаты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755"/>
        <w:gridCol w:w="540"/>
        <w:gridCol w:w="541"/>
        <w:gridCol w:w="1485"/>
        <w:gridCol w:w="148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И N 1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И N 2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3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4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5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6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7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РИ N 8 Б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по г.  </w:t>
              <w:br/>
              <w:t xml:space="preserve">Белгороду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1.1900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>субъекту РФ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авление столбцов, изменение формата данных, передача данных в формате MS Word не допускается. При отправке в ФНС России файлу присваивается имя XX.xls, где XX - код региона-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налоговая служб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роках уплаты земельного налога и авансовых платежей по земе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