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крытия информации о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уктуре акционеров (участни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е управление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не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уктуре и составе акционеров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485"/>
        <w:gridCol w:w="1485"/>
        <w:gridCol w:w="1890"/>
        <w:gridCol w:w="1350"/>
        <w:gridCol w:w="134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>акционера</w:t>
              <w:br/>
              <w:t>(участни-</w:t>
              <w:br/>
              <w:t xml:space="preserve">ка) (для </w:t>
              <w:br/>
              <w:t xml:space="preserve">физичес- </w:t>
              <w:br/>
              <w:t>кого лица</w:t>
              <w:br/>
              <w:t xml:space="preserve">- ФИО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</w:t>
              <w:br/>
              <w:t xml:space="preserve">нахожде- </w:t>
              <w:br/>
              <w:t>ния) юри-</w:t>
              <w:br/>
              <w:t>дического</w:t>
              <w:br/>
              <w:t xml:space="preserve">лиц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свиде-</w:t>
              <w:br/>
              <w:t>тельства о</w:t>
              <w:br/>
              <w:t>государст-</w:t>
              <w:br/>
              <w:t>венной ре-</w:t>
              <w:br/>
              <w:t xml:space="preserve">гистрации 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</w:t>
              <w:br/>
              <w:t>государст-</w:t>
              <w:br/>
              <w:t xml:space="preserve">венный    </w:t>
              <w:br/>
              <w:t xml:space="preserve">регист-   </w:t>
              <w:br/>
              <w:t xml:space="preserve">рационный </w:t>
              <w:br/>
              <w:t xml:space="preserve">номер     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пос-</w:t>
              <w:br/>
              <w:t xml:space="preserve">ледних изме- </w:t>
              <w:br/>
              <w:t>нениях в наи-</w:t>
              <w:br/>
              <w:t xml:space="preserve">меновании,   </w:t>
              <w:br/>
              <w:t>организацион-</w:t>
              <w:br/>
              <w:t xml:space="preserve">но-правовой  </w:t>
              <w:br/>
              <w:t xml:space="preserve">форме юриди- </w:t>
              <w:br/>
              <w:t xml:space="preserve">ческого лица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акционера   </w:t>
              <w:br/>
              <w:t xml:space="preserve">(участника)    </w:t>
              <w:br/>
              <w:t>в уставном капитал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-</w:t>
              <w:br/>
              <w:t xml:space="preserve">тах от   </w:t>
              <w:br/>
              <w:t xml:space="preserve">величины </w:t>
              <w:br/>
              <w:t>уставного</w:t>
              <w:br/>
              <w:t xml:space="preserve">капит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финансовым рынк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труктуре и составе акционеров (участников) управляющей компании, осуществляющей доверительное управление средствами пенсионных накоплений на основании договора с негосударственным пенсионным фон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