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роках раскрыт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ставе и структуре акционе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частников) специализиров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я, заключившего догово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егосударственным пенсио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ом, осуществляю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ь в кач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щика по обязате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му страхова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структуре и составе акционеров (участ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пециализированного депозита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пециализированного депозитар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350"/>
        <w:gridCol w:w="1485"/>
        <w:gridCol w:w="1485"/>
        <w:gridCol w:w="1890"/>
        <w:gridCol w:w="1350"/>
        <w:gridCol w:w="1213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</w:t>
              <w:br/>
              <w:t>наименова-</w:t>
              <w:br/>
              <w:t>ние акцио-</w:t>
              <w:br/>
              <w:t xml:space="preserve">нера      </w:t>
              <w:br/>
              <w:t xml:space="preserve">(участни- </w:t>
              <w:br/>
              <w:t xml:space="preserve">ка) (для  </w:t>
              <w:br/>
              <w:t>физическо-</w:t>
              <w:br/>
              <w:t xml:space="preserve">го лица - </w:t>
              <w:br/>
              <w:t xml:space="preserve">ФИО)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</w:t>
              <w:br/>
              <w:t xml:space="preserve">(место   </w:t>
              <w:br/>
              <w:t xml:space="preserve">нахожде- </w:t>
              <w:br/>
              <w:t>ния) юри-</w:t>
              <w:br/>
              <w:t>дического</w:t>
              <w:br/>
              <w:t xml:space="preserve">лица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но-</w:t>
              <w:br/>
              <w:t>мер свиде-</w:t>
              <w:br/>
              <w:t>тельства о</w:t>
              <w:br/>
              <w:t>государст-</w:t>
              <w:br/>
              <w:t>венной ре-</w:t>
              <w:br/>
              <w:t xml:space="preserve">гистрации </w:t>
              <w:br/>
              <w:t xml:space="preserve">юридичес- </w:t>
              <w:br/>
              <w:t xml:space="preserve">кого лица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 </w:t>
              <w:br/>
              <w:t>государст-</w:t>
              <w:br/>
              <w:t>венный ре-</w:t>
              <w:br/>
              <w:t xml:space="preserve">гистраци- </w:t>
              <w:br/>
              <w:t xml:space="preserve">онный но- </w:t>
              <w:br/>
              <w:t>мер юриди-</w:t>
              <w:br/>
              <w:t xml:space="preserve">ческого   </w:t>
              <w:br/>
              <w:t xml:space="preserve">лица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нные о пос-</w:t>
              <w:br/>
              <w:t xml:space="preserve">ледних изме- </w:t>
              <w:br/>
              <w:t>нениях в наи-</w:t>
              <w:br/>
              <w:t xml:space="preserve">меновании,   </w:t>
              <w:br/>
              <w:t>организацион-</w:t>
              <w:br/>
              <w:t xml:space="preserve">но-правовой  </w:t>
              <w:br/>
              <w:t xml:space="preserve">форме юриди- </w:t>
              <w:br/>
              <w:t xml:space="preserve">ческого лица 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акционера  </w:t>
              <w:br/>
              <w:t xml:space="preserve">(участника) в   </w:t>
              <w:br/>
              <w:t xml:space="preserve">уставном капитале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оми- </w:t>
              <w:br/>
              <w:t xml:space="preserve">нальной  </w:t>
              <w:br/>
              <w:t>стоимости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-  </w:t>
              <w:br/>
              <w:t xml:space="preserve">центах  </w:t>
              <w:br/>
              <w:t xml:space="preserve">от ве-  </w:t>
              <w:br/>
              <w:t xml:space="preserve">личины  </w:t>
              <w:br/>
              <w:t xml:space="preserve">устав-  </w:t>
              <w:br/>
              <w:t xml:space="preserve">ного    </w:t>
              <w:br/>
              <w:t>капитал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7</Characters>
  <CharactersWithSpaces>10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7:00Z</dcterms:created>
  <dc:creator>Федеральная служба по финансовым рынкам</dc:creator>
  <dc:description/>
  <dc:language>en-US</dc:language>
  <cp:lastModifiedBy/>
  <dcterms:modified xsi:type="dcterms:W3CDTF">2011-10-30T08:57:00Z</dcterms:modified>
  <cp:revision>2</cp:revision>
  <dc:subject>Информация</dc:subject>
  <dc:title>Информация о структуре и составе акционеров (участников) специализированного депозитария, заключившего договор с негосударственным пенсионным фондом, осуществляющим деятельность в качестве страховщика по обязательному пенсионному страх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