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ФНС России, управления ФНС России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ежрегиональной инспекции ФНС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одведомственной ФН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удентах, зачисленных в ВГНА Минфин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е высшие учебные заведения на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вого приема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09"/>
        <w:gridCol w:w="676"/>
        <w:gridCol w:w="809"/>
        <w:gridCol w:w="811"/>
        <w:gridCol w:w="675"/>
        <w:gridCol w:w="809"/>
        <w:gridCol w:w="676"/>
        <w:gridCol w:w="809"/>
        <w:gridCol w:w="811"/>
        <w:gridCol w:w="67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высше-</w:t>
              <w:br/>
              <w:t xml:space="preserve">го    </w:t>
              <w:br/>
              <w:t xml:space="preserve">учеб- </w:t>
              <w:br/>
              <w:t xml:space="preserve">ного  </w:t>
              <w:br/>
              <w:t xml:space="preserve">заве- </w:t>
              <w:br/>
              <w:t xml:space="preserve">дения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кандидатов для </w:t>
              <w:br/>
              <w:t xml:space="preserve">участия во вступительных  </w:t>
              <w:br/>
              <w:t xml:space="preserve">испытаниях на места для  </w:t>
              <w:br/>
              <w:t xml:space="preserve">целевого приема      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кандидатов на  </w:t>
              <w:br/>
              <w:t xml:space="preserve">места для целевого прием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ециальностям: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. </w:t>
              <w:br/>
              <w:t>учет,</w:t>
              <w:br/>
              <w:t xml:space="preserve">ана- </w:t>
              <w:br/>
              <w:t>лиз и</w:t>
              <w:br/>
              <w:t>ауди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нан-</w:t>
              <w:br/>
              <w:t>сы и</w:t>
              <w:br/>
              <w:t>кре-</w:t>
              <w:br/>
              <w:t xml:space="preserve">ди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ги и </w:t>
              <w:br/>
              <w:t>нало-</w:t>
              <w:br/>
              <w:t>гооб-</w:t>
              <w:br/>
              <w:t>ложе-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с-</w:t>
              <w:br/>
              <w:t xml:space="preserve">пру- </w:t>
              <w:br/>
              <w:t xml:space="preserve">ден- </w:t>
              <w:br/>
              <w:t xml:space="preserve">ц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ое </w:t>
              <w:br/>
              <w:t>&lt;**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. </w:t>
              <w:br/>
              <w:t>учет,</w:t>
              <w:br/>
              <w:t xml:space="preserve">ана- </w:t>
              <w:br/>
              <w:t>лиз и</w:t>
              <w:br/>
              <w:t>ауди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нан-</w:t>
              <w:br/>
              <w:t>сы и</w:t>
              <w:br/>
              <w:t>кре-</w:t>
              <w:br/>
              <w:t xml:space="preserve">ди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ги и </w:t>
              <w:br/>
              <w:t>нало-</w:t>
              <w:br/>
              <w:t>гооб-</w:t>
              <w:br/>
              <w:t>ложе-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с-</w:t>
              <w:br/>
              <w:t xml:space="preserve">пру- </w:t>
              <w:br/>
              <w:t xml:space="preserve">ден- </w:t>
              <w:br/>
              <w:t xml:space="preserve">ц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ое </w:t>
              <w:br/>
              <w:t>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&lt;*&gt;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тоговая сумма по каждому ву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на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    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налоговая служб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тудентах, зачисленных в ВГНА Минфина России и другие высшие учебные заведения на места для целевого при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