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фина РФ N 114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значейства РФ N 9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8.200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 N 133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значейства РФ N 9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11.2008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 судебном спор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129"/>
        <w:gridCol w:w="3106"/>
      </w:tblGrid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                   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дела в реестре управления      </w:t>
              <w:br/>
              <w:t>Федерального казначейства по субъекту</w:t>
              <w:br/>
              <w:t xml:space="preserve">Российской Федерации     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(наименование) истца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(наименование) ответчика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ебование истца         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иска (в рублях)    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рисдикция               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ая инстанция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уда        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дела в суде        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несения судебного акта        </w:t>
              <w:br/>
              <w:t xml:space="preserve">(постановления)          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судебного акта (постановления)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судебного акта            </w:t>
              <w:br/>
              <w:t xml:space="preserve">(постановления)          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(исполнитель и др.)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елляционная инстанция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несения судебного акта        </w:t>
              <w:br/>
              <w:t xml:space="preserve">(постановления)          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судебного акта (постановления)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судебного акта            </w:t>
              <w:br/>
              <w:t xml:space="preserve">(постановления)          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(исполнитель и др.)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ационная инстанция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несения судебного акта        </w:t>
              <w:br/>
              <w:t xml:space="preserve">(постановления)          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судебного акта (постановления)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.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судебного акта            </w:t>
              <w:br/>
              <w:t xml:space="preserve">(постановления)          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.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(исполнитель и др.)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зорная инстанция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.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несения судебного акта        </w:t>
              <w:br/>
              <w:t xml:space="preserve">(постановления)          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.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судебного акта (постановления)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.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судебного акта            </w:t>
              <w:br/>
              <w:t xml:space="preserve">(постановления)          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.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(исполнитель и др.)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.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имаемые меры по обжалованию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.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необходимости подачи       </w:t>
              <w:br/>
              <w:t xml:space="preserve">регрессного иска         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3</Words>
  <Characters>2098</Characters>
  <CharactersWithSpaces>17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7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08:57:00Z</dcterms:modified>
  <cp:revision>2</cp:revision>
  <dc:subject>Информация</dc:subject>
  <dc:title>Информация о судебном спо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