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ми структур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азделениями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й защиты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тензионно-исковой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НФОРМАЦИЯ О СУДЕБНЫХ СПО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территориального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дразделения Министер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 _______________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ервое полугодие, за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510"/>
        <w:gridCol w:w="2430"/>
        <w:gridCol w:w="323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стца,      </w:t>
              <w:br/>
              <w:t xml:space="preserve">предъявившего исковые    </w:t>
              <w:br/>
              <w:t>требования к Министерству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иска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рассмотр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пись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ого структу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азделения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й защиты на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8</Characters>
  <CharactersWithSpaces>6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7:00Z</dcterms:created>
  <dc:creator>Министерство социальной защиты населения Московской области</dc:creator>
  <dc:description/>
  <dc:language>en-US</dc:language>
  <cp:lastModifiedBy/>
  <dcterms:modified xsi:type="dcterms:W3CDTF">2011-10-30T08:57:00Z</dcterms:modified>
  <cp:revision>2</cp:revision>
  <dc:subject>Информация</dc:subject>
  <dc:title>Информация о судебных спорах территориального структурного подразделения Министерства социальной защиты населения Московской области (за полугодие, за го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