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структу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онно-исков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 СУДЕБНЫХ СП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разделения Минист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565"/>
        <w:gridCol w:w="1484"/>
        <w:gridCol w:w="1621"/>
        <w:gridCol w:w="1755"/>
        <w:gridCol w:w="1889"/>
        <w:gridCol w:w="1756"/>
        <w:gridCol w:w="242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ц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е положение</w:t>
              <w:br/>
              <w:t xml:space="preserve">Министерств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ая  </w:t>
              <w:br/>
              <w:t xml:space="preserve">инстанц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 xml:space="preserve">искового   </w:t>
              <w:br/>
              <w:t xml:space="preserve">заяв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к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рассмотр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рассмотрени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меры </w:t>
              <w:br/>
              <w:t xml:space="preserve">по обжалова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струк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дебных спорах территориального структурного подразделения Министерства социальной защиты населения Московской области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