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по труду и занят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февраля 2005 г. N 1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едставляется ежемесячно к 5-му чис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месяца, следующего за отчет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Код администратора доход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</w:t>
      </w:r>
      <w:r>
        <w:rPr/>
        <w:t>федерального бюджета ┌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</w:t>
      </w:r>
      <w:r>
        <w:rPr/>
        <w:t>по бюджетной классификации │ 15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└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нформация о поступлении доходов в федеральный бюдж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едеральная служба по труду и занят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администратора доходов федерального бюдж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территориального органа администра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доходов федерального бюдж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 ____________ 2005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</w:t>
      </w:r>
      <w:r>
        <w:rPr/>
        <w:t>Код информации │1-БФ (Доход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└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3104"/>
        <w:gridCol w:w="1620"/>
        <w:gridCol w:w="1215"/>
        <w:gridCol w:w="946"/>
      </w:tblGrid>
      <w:tr>
        <w:trPr>
          <w:trHeight w:val="8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показателя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классификации   </w:t>
              <w:br/>
              <w:t xml:space="preserve">доходов бюджетов   </w:t>
              <w:br/>
              <w:t xml:space="preserve">Российской Федераци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ждено </w:t>
              <w:br/>
              <w:t>Федеральным</w:t>
              <w:br/>
              <w:t xml:space="preserve">законом "О </w:t>
              <w:br/>
              <w:t>федеральном</w:t>
              <w:br/>
              <w:t xml:space="preserve">бюджете на </w:t>
              <w:br/>
              <w:t xml:space="preserve">2005 год"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танов-</w:t>
              <w:br/>
              <w:t xml:space="preserve">лено    </w:t>
              <w:br/>
              <w:t>уточнен-</w:t>
              <w:br/>
              <w:t>ной рос-</w:t>
              <w:br/>
              <w:t>писью на</w:t>
              <w:br/>
              <w:t>2005 год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-</w:t>
              <w:br/>
              <w:t xml:space="preserve">нено  </w:t>
              <w:br/>
              <w:t xml:space="preserve">&lt;*&gt;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</w:tr>
      <w:tr>
        <w:trPr>
          <w:trHeight w:val="8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нежные взы-</w:t>
              <w:br/>
              <w:t>скания (штра-</w:t>
              <w:br/>
              <w:t xml:space="preserve">фы) за нару- </w:t>
              <w:br/>
              <w:t xml:space="preserve">шение трудо- </w:t>
              <w:br/>
              <w:t xml:space="preserve">вого законо- </w:t>
              <w:br/>
              <w:t xml:space="preserve">дательства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16 19000 00 0000 1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ступило доходов в федеральный бюдж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5 г.     Руководитель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Главный бухгалтер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амилия, имя, отчество, телефон исполн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8</Words>
  <Characters>1994</Characters>
  <CharactersWithSpaces>16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7:00Z</dcterms:created>
  <dc:creator>Федеральная служба по труду и занятости</dc:creator>
  <dc:description/>
  <dc:language>en-US</dc:language>
  <cp:lastModifiedBy/>
  <dcterms:modified xsi:type="dcterms:W3CDTF">2011-10-30T08:57:00Z</dcterms:modified>
  <cp:revision>2</cp:revision>
  <dc:subject>Информация</dc:subject>
  <dc:title>Информация о суммах и поступлениях денежных взысканий (штрафов) за нарушение трудового законодательства в Российской Федерации в федеральный бюджет. Форма № 1-БФ (Доход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