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февраля 2006 г.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ежемесяч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5-му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администрат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674"/>
        <w:gridCol w:w="810"/>
        <w:gridCol w:w="675"/>
        <w:gridCol w:w="1890"/>
        <w:gridCol w:w="2025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ая</w:t>
              <w:br/>
              <w:t>классификация</w:t>
              <w:br/>
              <w:t xml:space="preserve">расходов   </w:t>
              <w:br/>
              <w:t xml:space="preserve">(статья,   </w:t>
              <w:br/>
              <w:t xml:space="preserve">подстатья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доходов в  </w:t>
              <w:br/>
              <w:t xml:space="preserve">федеральный </w:t>
              <w:br/>
              <w:t xml:space="preserve">бюджет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150 1 13 03010 01 0000 130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150 1 16 23010 01 0000 140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ми инспекциями труда: в отдел планирования и финансирования территориальных органов, тел. 298-87-45 (finansto@rostrud.info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ми федеральной государственной службы занятости населения: в отдел планирования и финансирования подведомственных учреждений и мероприятий в области занятости, тел. 298-89-87 (finansgu@rostrud.info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руду и занятост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ммах поступлений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