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40"/>
        <w:gridCol w:w="540"/>
        <w:gridCol w:w="1890"/>
        <w:gridCol w:w="2295"/>
        <w:gridCol w:w="1890"/>
        <w:gridCol w:w="1889"/>
      </w:tblGrid>
      <w:tr>
        <w:trPr>
          <w:trHeight w:val="960" w:hRule="atLeast"/>
          <w:cantSplit w:val="true"/>
        </w:trPr>
        <w:tc>
          <w:tcPr>
            <w:tcW w:w="47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администратор доходов   </w:t>
              <w:br/>
              <w:t xml:space="preserve">федерального бюджета от возврата </w:t>
              <w:br/>
              <w:t xml:space="preserve">остатков целевых средств  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юджетной классификации</w:t>
              <w:br/>
              <w:t xml:space="preserve">Российской Федерации &lt;*&gt;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подлежащая</w:t>
              <w:br/>
              <w:t>взысканию в</w:t>
              <w:br/>
              <w:t>доход</w:t>
              <w:br/>
              <w:t>федерального</w:t>
              <w:br/>
              <w:t>бюджета</w:t>
              <w:br/>
              <w:t>(руб.)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ы по </w:t>
              <w:br/>
              <w:t xml:space="preserve">бюджетной  </w:t>
              <w:br/>
              <w:t>классификации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статьи </w:t>
              <w:br/>
              <w:t xml:space="preserve">расходов    </w:t>
              <w:br/>
              <w:t xml:space="preserve">федерального  </w:t>
              <w:br/>
              <w:t xml:space="preserve">бюджета по   </w:t>
              <w:br/>
              <w:t xml:space="preserve">предоставленным </w:t>
              <w:br/>
              <w:t xml:space="preserve">целевым     </w:t>
              <w:br/>
              <w:t xml:space="preserve">средствам из  </w:t>
              <w:br/>
              <w:t xml:space="preserve">федерального  </w:t>
              <w:br/>
              <w:t xml:space="preserve">бюдже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ов   </w:t>
              <w:br/>
              <w:t xml:space="preserve">бюджетов   </w:t>
              <w:br/>
              <w:t xml:space="preserve">субъектов  </w:t>
              <w:br/>
              <w:t xml:space="preserve">Российской  </w:t>
              <w:br/>
              <w:t xml:space="preserve">Федерации по </w:t>
              <w:br/>
              <w:t xml:space="preserve">полученным  </w:t>
              <w:br/>
              <w:t xml:space="preserve">целевым   </w:t>
              <w:br/>
              <w:t xml:space="preserve">средствам из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____________ __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(подпись)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код по бюджетной классификации Российской Федерации отчетно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7</Characters>
  <CharactersWithSpaces>1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финансов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умме, подлежащей взысканию в доход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