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9.2006 N РХ-02-35/30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1484"/>
        <w:gridCol w:w="1081"/>
        <w:gridCol w:w="1349"/>
        <w:gridCol w:w="2160"/>
      </w:tblGrid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Информация представляется за отчетный период: 2005 г.; первое  </w:t>
              <w:br/>
              <w:t xml:space="preserve">полугодие 2006 года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й </w:t>
              <w:br/>
              <w:t xml:space="preserve">резерв (вид)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,     </w:t>
              <w:br/>
              <w:t xml:space="preserve">куб. м/шт.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>характеристики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6</Characters>
  <CharactersWithSpaces>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ое агентство водных ресурсов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уществующем аварийном запасе материалов и оборудования (инструментов, техники) для обеспечения пропуска весеннего половодья и паводков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