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2.09.2010 N 31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3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а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я о тарифах, предельных уровн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рифов (тарифных планов) на предоставление внутризо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ного соединения абоненту (пользователю) сети фикс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лефонной связи для передачи голосов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ксимильных сообщений и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естественных монопо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яемого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ерритории 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   │   Виды услуг   │  Для абонентов - юридических лиц и  │      Для абонентов - граждан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- │                │    граждан, использующих услуги     │использующих услуги телефонной связ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  │                │ телефонной связи для нужд иных, чем │ для личных, семейных, домашних нуж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личные, семейные, домашние и другие, │      и других, не связанных 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  </w:t>
      </w:r>
      <w:r>
        <w:rPr/>
        <w:t>не связанные с осуществлением    │ осуществлением предприниматель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</w:t>
      </w:r>
      <w:r>
        <w:rPr/>
        <w:t>предпринимательской деятельности   │            деятель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├──────────────────┬──────────────────┼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  </w:t>
      </w:r>
      <w:r>
        <w:rPr/>
        <w:t>предельные    │     тарифы,      │    предельные    │     тарифы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 </w:t>
      </w:r>
      <w:r>
        <w:rPr/>
        <w:t>максимальные   │  установленные   │   максимальные   │  установл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</w:t>
      </w:r>
      <w:r>
        <w:rPr/>
        <w:t>уровни тарифов и │    субъектом     │ уровни тарифов и │    субъект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тарифных планов в │   естественных   │тарифных планов в │   есте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</w:t>
      </w:r>
      <w:r>
        <w:rPr/>
        <w:t>соответствии с  │  монополий, за   │  соответствии с  │  монополий,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</w:t>
      </w:r>
      <w:r>
        <w:rPr/>
        <w:t>коэффициентами,  │минуту соединения │ коэффициентами,  │минуту соеди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</w:t>
      </w:r>
      <w:r>
        <w:rPr/>
        <w:t>утвержденными   │     дата         │  утвержденными   │     д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</w:t>
      </w:r>
      <w:r>
        <w:rPr/>
        <w:t>ФСТ России, за  │   с ----, руб.   │  ФСТ России, за  │   с ----,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</w:t>
      </w:r>
      <w:r>
        <w:rPr/>
        <w:t>минуту соединения│                  │минуту соединения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   </w:t>
      </w:r>
      <w:r>
        <w:rPr/>
        <w:t>дата         │                  │     дата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 </w:t>
      </w:r>
      <w:r>
        <w:rPr/>
        <w:t>с ----, руб.   │                  │   с ----, руб.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├────────┬─────────┼────────┬─────────┼────────┬─────────┼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северные│остальные│северные│остальные│северные│остальные│северные│ос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</w:t>
      </w:r>
      <w:r>
        <w:rPr/>
        <w:t>районы │ районы  │ районы │ районы  │ районы │ районы  │ районы │ райо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├────────┴─────────┴────────┴─────────┼────────┴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              </w:t>
      </w:r>
      <w:r>
        <w:rPr/>
        <w:t>без НДС               │                с НД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┬─────────┬────────┬─────────┼────────┬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 │   3    │    4    │   5    │    6    │   7    │    8    │   9 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┴────────┴─────────┴────────┴─────────┴────────┴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Предоставление внутризонового телефонного соединения абоненту (пользователю) се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ксированной телефонной связи для передачи голосовой информации, факсимильных сообщ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данных: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Автоматическим способом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┬────────┬─────────┬────────┬─────────┬────────┬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│Между  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тельским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оконечным)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ем,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ключенным к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местной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ной связи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размещенным в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елах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дного и того же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бъекта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по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рифным зонам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расстоянии: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 100 км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101 до 600 км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601 до 1200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м     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1200 км до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000 км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│Между  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тельским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оконечным)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ем,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ключенным к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местной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ной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, и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тельским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оконечным)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ем,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ключенным к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подвижной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диотелефонной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: 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наличии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соединения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подвижной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диотелефонной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 к сети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ксированной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овой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ной связи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пределах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того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ого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я,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рода 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льного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ения, в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ом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новлено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тельское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оконечное)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е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зывающего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а, когда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тветствующему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у сети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вижной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диотелефонной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 выделен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ский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ер, входящий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ресурс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еографически не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ределяемой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ы нумерации,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репленный за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м же субъектом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наличии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соединения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ети подвижной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диотелефонной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 к сети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ксированной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овой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ной связи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 пределами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того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ого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я,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рода 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льного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ения, в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ом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новлено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тельское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оконечное)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е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зывающего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а, когда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тветствующему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у сети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вижной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диотелефонной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язи выделен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ский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мер, входящий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ресурс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еографически не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ределяемой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ы нумерации,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репленный за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м же субъектом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тарифным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нам на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стоянии: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 100 км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101 до 600 км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┼────────┼─────────┼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601 до 1200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м              │        │         │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┴────────┴─────────┴────────┴─────────┴────────┴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1200 км до 3000 км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С помощью телефониста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│Оплачивается с повышающим коэффициентом __ к тарифам, указанным в статье 1.1, действующ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момент предоставления услуги (кроме абонентов, не имеющих технической возможно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уществлять соединение между собой автоматическим способом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│Оплачивается по тарифам, указанным в статье 1.1, действующим на момент предост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луги для абонентов, не имеющих технической возможности осуществлять соединение межд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ой автоматическим способом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3.│Оплачивается по срочному заказу с применением повышающего коэффициента __ к тарифам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йствующим на момент предоставления услуги (ст. 1.2.1, ст. 1.2.2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Дополнительные тарифные планы на предоставление внутризонового телефонного соеди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у (пользователю) сети фиксированной телефонной связи для передачи голосов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формации, факсимильных сообщений и данных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Дополнительные тарифные планы на предоставление местного и внутризонового телефо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единений абоненту (пользователю) сети фиксированной телефонной связи для пере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лосовой информации, факсимильных сообщений и данных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Дополнительные тарифные планы на услуги местной и внутризоновой телефонной связ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редоставление абоненту в постоянное пользование абонентской линии независимо от ее тип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тного и внутризонового телефонного соединения для передачи голосовой информа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аксимильных сообщений и данных)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ах 5, 6 субъект естественных монополий указывает тарифы отдельно для организаций, финансируемых и не финансируемых из соответствующих бюджетов, в случае их раз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5, 9 субъект естественных монополий указывает тарифы отдельно по территориям районов Крайнего Севера и приравненных к районам Крайнего Севера, в случае их раз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1.2.1 субъект естественных монополий указывает величину повышающего коэффициента при предоставлении внутризонового телефонного соединения, оказываемого с помощью телефониста абонентам, имеющим техническую возможность осуществлять соединения между собой автоматиче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1.2.3 субъект естественных монополий указывает величину повышающего коэффициента при предоставлении внутризонового телефонного соединения, оказываемого с помощью телефониста по срочному за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дифференцирования тарифов на предоставление внутризонового телефонного соединения по часам суток, дням недели, объему оказанных услуг связи, способом обслуживания и по иным основаниям субъект естественных монополий указывает тарифы для вышеперечислен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личии дополнительных тарифных планов на предоставление внутризонового телефонного соединения в зависимости от набора услуг субъект естественных монополий в пунктах 2, 3, 4 и др. указывает сведения отдельно по каждому тарифному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2</Words>
  <Characters>21546</Characters>
  <CharactersWithSpaces>18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тариф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арифах, предельных уровнях тарифов (тарифных планов) на предоставление внутризонов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. Ф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