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я о тарифах, предельных уровнях тари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арифных планов) на предоставление междугородного телеф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единения абоненту (пользователю) сети фикс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лефонной связи для передачи голосов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ксимильных сообщений и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естественных монопо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оставляемого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и 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   │       Виды услуг        │   Для абонентов - юридических лиц и   │ Для абонентов - граждан, использ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- │                         │граждан, использующих услуги телефонной│  услуги телефонной связи для лич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  │                         │    связи для нужд иных, чем личные,   │ семейных, домашних нужд и других,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</w:t>
      </w:r>
      <w:r>
        <w:rPr/>
        <w:t>семейные, домашние и другие, не    │      связанных с осуществл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 </w:t>
      </w:r>
      <w:r>
        <w:rPr/>
        <w:t>связанные с осуществлением      │   предпринимательской 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</w:t>
      </w:r>
      <w:r>
        <w:rPr/>
        <w:t>предпринимательской деятельности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├────────────────────┬──────────────────┼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</w:t>
      </w:r>
      <w:r>
        <w:rPr/>
        <w:t>предельные     │      тарифы,     │    предельные     │      тариф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</w:t>
      </w:r>
      <w:r>
        <w:rPr/>
        <w:t>максимальные уровни │   установленные  │   максимальные    │   установл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</w:t>
      </w:r>
      <w:r>
        <w:rPr/>
        <w:t>тарифов и тарифных │     субъектом    │ уровни тарифов и  │     субъек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</w:t>
      </w:r>
      <w:r>
        <w:rPr/>
        <w:t>планов в      │   естественных   │ тарифных планов в │   есте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</w:t>
      </w:r>
      <w:r>
        <w:rPr/>
        <w:t>соответствии с   │   монополий, за  │  соответствии с   │   монополий,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</w:t>
      </w:r>
      <w:r>
        <w:rPr/>
        <w:t>коэффициентами,   │ минуту соединения│  коэффициентами,  │ минуту соеди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</w:t>
      </w:r>
      <w:r>
        <w:rPr/>
        <w:t>утвержденными    │     дата         │   утвержденными   │     д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</w:t>
      </w:r>
      <w:r>
        <w:rPr/>
        <w:t>ФСТ России, за   │   с ----, руб.   │   ФСТ России, за  │   с ----,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</w:t>
      </w:r>
      <w:r>
        <w:rPr/>
        <w:t>минуту соединения  │                  │ минуту соединения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</w:t>
      </w:r>
      <w:r>
        <w:rPr/>
        <w:t>дата          │                  │      дата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</w:t>
      </w:r>
      <w:r>
        <w:rPr/>
        <w:t>с ----, руб.    │                  │    с ----, руб.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├─────────┬──────────┼────────┬─────────┼────────┬──────────┼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</w:t>
      </w:r>
      <w:r>
        <w:rPr/>
        <w:t>северные │остальные │северные│остальные│северные│остальные │северные│ос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</w:t>
      </w:r>
      <w:r>
        <w:rPr/>
        <w:t>районы  │  районы  │ районы │  районы │ районы │  районы  │ районы │  рай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├─────────┴──────────┴────────┴─────────┼────────┴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          </w:t>
      </w:r>
      <w:r>
        <w:rPr/>
        <w:t>без НДС                │                 с НД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──┬──────────┬────────┬─────────┼────────┬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2            │    3    │    4     │   5    │    6    │   7    │    8     │   9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┴─────────┴──────────┴────────┴─────────┴────────┴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Предоставление междугородного телефонного соединения абоненту (пользователю) сети фиксированн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ефонной связи для передачи голосовой информации, факсимильных сообщений и данных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Автоматическим способом: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тарифным зонам на расстоянии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┬─────────┬──────────┬────────┬─────────┬────────┬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 100 км         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─┼──────────┼────────┼──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01 до 600 км  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─┼──────────┼────────┼──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601 до 1200 км 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─┼──────────┼────────┼──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1201 до 3000 км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─┼──────────┼────────┼──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3001 до 5000 км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─┼──────────┼────────┼─────────┼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выше 5000 км            │         │          │        │         │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┴─────────┴──────────┴────────┴─────────┴────────┴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С помощью телефониста: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│Оплачивается с повышающим коэффициентом __ к тарифам, указанным в статье 1.1, действующим на мом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ия услуги (кроме абонентов, не имеющих технической возможности осуществлять соединение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бой автоматическим способом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│Оплачивается по тарифам, указанным в статье 1.1, действующим на момент предоставления услуги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бонентов, не имеющих технической возможности осуществлять соединение между собой автоматически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особом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│Оплачивается по срочному заказу с применением повышающего коэффициента __ к тарифам, действующим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мент предоставления услуги (ст. 1.2.1, ст. 1.2.2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Дополнительные тарифные планы на предоставление междугородного телефонного соединения абонен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ользователю) сети фиксированной телефонной связи для передачи голосовой информации, факсимиль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бщений и данных: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ах 5, 6 субъект естественных монополий указывает тарифы отдельно для организаций, финансируемых и не финансируемых из соответствующих бюджетов, в случае их раз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, 9 субъект естественных монополий указывает тарифы отдельно по территориям районов Крайнего Севера и приравненных к районам Крайнего Севера, в случае их разли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1.2.1 субъект естественных монополий указывает величину повышающего коэффициента при предоставлении междугородного телефонного соединения, оказываемого с помощью телефониста абонентам, имеющим техническую возможность осуществлять соединения между собой автомат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.2.3 субъект естественных монополий указывает величину повышающего коэффициента при предоставлении междугородного телефонного соединения, оказываемого с помощью телефониста по срочному за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дифференцирования тарифов на предоставление междугородного телефонного соединения по часам суток, дням недели, объему оказанных услуг связи, способом обслуживания и по иным основаниям субъект естественных монополий указывает тарифы для вышеперечислен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ичии дополнительных тарифных планов на предоставление междугородного телефонного соединения в зависимости от набора услуг субъект естественных монополий в пунктах 2 указывает сведения отдельно по каждому тарифному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7</Characters>
  <CharactersWithSpaces>7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ариф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арифах, предельных уровнях тарифов (тарифных планов) на предоставление междугородного телефонного соединения абоненту (пользователю) сети фиксированной телефонной связи для передачи голосовой информации, факсимильных сообщений и данных. Ф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