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января 2009 г. N 10-ФАО-28ин/10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АРИФАХ НА УСЛУГИ ПО СНАБЖЕНИЮ ТЭР И УСЛУГИ ВОДОСНАБ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351"/>
        <w:gridCol w:w="2160"/>
        <w:gridCol w:w="1349"/>
        <w:gridCol w:w="216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потребляемых  </w:t>
              <w:br/>
              <w:t xml:space="preserve">коммунальных  </w:t>
              <w:br/>
              <w:t xml:space="preserve">услуг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(усредненный) за  </w:t>
              <w:br/>
              <w:t>единицу в руб. без НДС по</w:t>
              <w:br/>
              <w:t xml:space="preserve">состоянию на 01.12.2008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(усредненный) за  </w:t>
              <w:br/>
              <w:t>единицу в руб. без НДС по</w:t>
              <w:br/>
              <w:t xml:space="preserve">состоянию на 01.02.2009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ам с </w:t>
              <w:br/>
              <w:t xml:space="preserve">предприятиями  </w:t>
              <w:br/>
              <w:t xml:space="preserve">РАО "ЕЭС"    </w:t>
              <w:br/>
              <w:t xml:space="preserve">России, ООО   </w:t>
              <w:br/>
              <w:t xml:space="preserve">"Межрегионгаз"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>договорам</w:t>
              <w:br/>
              <w:t xml:space="preserve">с иными  </w:t>
              <w:br/>
              <w:t>поставщи-</w:t>
              <w:br/>
              <w:t xml:space="preserve">кам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ам с </w:t>
              <w:br/>
              <w:t xml:space="preserve">предприятиями </w:t>
              <w:br/>
              <w:t xml:space="preserve">РАО "ЕЭС"   </w:t>
              <w:br/>
              <w:t xml:space="preserve">России, ООО  </w:t>
              <w:br/>
              <w:t xml:space="preserve">"Межрегионгаз"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>договорам</w:t>
              <w:br/>
              <w:t xml:space="preserve">с иными  </w:t>
              <w:br/>
              <w:t>поставщи-</w:t>
              <w:br/>
              <w:t xml:space="preserve">кам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</w:t>
              <w:br/>
              <w:t xml:space="preserve">учебно-лабора-  </w:t>
              <w:br/>
              <w:t xml:space="preserve">торные корпус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т.ч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жития,      </w:t>
              <w:br/>
              <w:t xml:space="preserve">жиль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т.ч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энергия    </w:t>
              <w:br/>
              <w:t xml:space="preserve">учебно-лабора-  </w:t>
              <w:br/>
              <w:t xml:space="preserve">торные корпус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Гкал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жития, жиль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Гкал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снабжение   </w:t>
              <w:br/>
              <w:t xml:space="preserve">для котельных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тыс.   </w:t>
              <w:br/>
              <w:t xml:space="preserve">куб. 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бытовых     </w:t>
              <w:br/>
              <w:t xml:space="preserve">целей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тыс.   </w:t>
              <w:br/>
              <w:t xml:space="preserve">куб. 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снабжени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уб. 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отведени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уб. 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ельно-печное </w:t>
              <w:br/>
              <w:t>топливо, твердое</w:t>
              <w:br/>
              <w:t xml:space="preserve">топливо - угол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тонн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дкое топлив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тонн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а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уб. 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тарифах необходимо подтвердить копиями информационных писем от поставщиков коммунальных услуг или решений органов исполнительной власти субъектов Российской Федерации, а также муниципальных образований, отвечающих за установление тарифов, по состоянию на 01.02.2009. Информация о действующей на 01.02.2009 цене на котельно-печное топливо представляется согласно государственным контра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ланово-финанс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4</Characters>
  <CharactersWithSpaces>1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арифах на услуги по снабжению ТЭР и услуги вод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