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2.09.2010 N 31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а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я о тарифах на услугу общедоступ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ой связи по пересылке внутренней письменной корреспонд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чтовых карточек, писем, бандеролей), утвержденных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естественных монопо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установленных 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   │            Виды отправлений и услуг             │ Размер о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- │                                                 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  │                                                 │  руб.  │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Пересылка почтовой карточки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Простой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Заказной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Пересылка письма и бандероли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 │Простого письма весом до 20 г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 │Заказного письма весом до 20 г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 │Письма с объявленной ценностью весом до 20 г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 │Простой бандероли весом 100 г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5. │Заказной бандероли весом 100 г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6. │За каждые последующие полные или неполные 20 г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са простого(ой), заказного(ой) письма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бандероли)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7. │За каждые последующие полные или неполные 20 г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са письма с объявленной ценностью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8. │Плата за объявленную ценность письма: за каждый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 │полный или неполный 1 рубль оценочной стоимости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9. │Бесплатно наземным транспортом пересылаются: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кограммы - письменные сообщения и издания с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пуклым шрифтом для слепых, подаваемые открыто,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клише со знаками секографии, а также звуковые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писи и специальная бумага, предназначенные для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епых, если они отправляются организацией для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епых или адресуются такой организации. Кроме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го, во внутренних секограммах, отправляемых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ей для слепых или адресуемых ей, могут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сылаться тифлотехнические средства для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епых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Пересылка бандероли с объявленной ценностью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 │Наземным транспортом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за вес взимается согласно следующей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блице: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┬───────────────────────────────────────┼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N N   │Расстояние пересылки                   │За каждые пол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рифного│                                       │  или непол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яса  │                                       │  500 г. ве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│                                       │  </w:t>
      </w:r>
      <w:r>
        <w:rPr/>
        <w:t>бандерол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│                                       │  </w:t>
      </w:r>
      <w:r>
        <w:rPr/>
        <w:t>объявл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│                                       │   </w:t>
      </w:r>
      <w:r>
        <w:rPr/>
        <w:t>ценн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────────────────────────────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.    │До 600 км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2.    │От 601 км до 2000 км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3.    │От 2001 км до 5000 км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4.    │От 5000 км до 8000 км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┼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5.    │Свыше 8000 км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┴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 │Воздушным транспортом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пересылке бандеролей с объявленной ценностью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всем воздушным линиям магистрального и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тного значения сверх тарифов, установленных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виапредприятиями (авиакомпаниями) за пересылку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деролей с объявленной ценностью, взимается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чтовый сбор за каждые полные или неполные 500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 веса бандероли с объявленной ценностью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3. │За каждую перегрузку бандеролей с объявленной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остью, пересылаемых воздушным транспортом,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пути ее следования, за каждые полные или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олные 500 г веса бандероли с объявленной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остью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4. │Комбинированным способом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дероли с объявленной ценностью, пересылаемые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бинированным способом, оплачиваются: за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возку авиатранспортом - по тарифам для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деролей с объявленной ценностью, пересылаемых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душным транспортом; за перевозку другими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ами транспорта - по тарифам для бандеролей с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явленной ценностью, пересылаемых наземным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нспортом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 │Плата за объявленную ценность бандероли,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 │пересылаемой наземным, воздушным транспортом и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бинированным способом, взимается за каждый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ный или неполный 1 рубль оценочной стоимости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Возвращение или отправление по новому адресу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чтовых отправлений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 │За возвращение или отправление по новому адресу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азной почтовой карточки плата взимается по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рифу, указанному в ст. 1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Возвращение или отправление по новому адресу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чтовых отправлений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 │За возвращение или отправление по новому адресу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азного письма, заказной бандероли, письма с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явленной ценностью плата взимается за вес по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рифам, указанным в ст. 2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 │За возвращение или отправление по новому адресу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ндеролей с объявленной ценностью взимается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за все по тарифу, указанному в ст. 3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Тарифы, указанные в п. п. 2.8, 3.5, являются предельными максимальными. В случае дифференцирования тарифов по филиалам, в зависимости от объемов сдаваемых почтовых отправлений и величины объявленной стоимости отправления субъект естественных монополий указывает тарифы для вышеперечислен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рифы не включают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39</Characters>
  <CharactersWithSpaces>8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ариф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арифах на услугу общедоступной почтовой связи по пересылке внутренней письменной корреспонденции (почтовых карточек, писем, бандеролей), утвержденных ФСТ России. Форма № 9а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