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22.09.2010 N 31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10 г. N 3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а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формация о тарифах на у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аспространению общероссийских телерадио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естественных монопо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889"/>
        <w:gridCol w:w="2566"/>
      </w:tblGrid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едения</w:t>
              <w:br/>
              <w:t xml:space="preserve">тарифа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     </w:t>
              <w:br/>
              <w:t xml:space="preserve">утвержденный   </w:t>
              <w:br/>
              <w:t xml:space="preserve">приказом ФСТ   </w:t>
              <w:br/>
              <w:t xml:space="preserve">России, руб./ед.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спространение общероссийских       </w:t>
              <w:br/>
              <w:t xml:space="preserve">телерадиопрограмм с использованием сети </w:t>
              <w:br/>
              <w:t xml:space="preserve">наземного эфирного телерадиовеща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аналоговое оборудование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цифровое оборуд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пространение общероссийских       </w:t>
              <w:br/>
              <w:t xml:space="preserve">телерадиопрограмм с использованием сети </w:t>
              <w:br/>
              <w:t xml:space="preserve">спутникового телерадиовещания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рифы не включают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субъект естественных монополий указывает тарифы, установленные на каждый вид используемого оборудования по субъект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тарифа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арифах на услугу по распространению общероссийских телерадиопрограмм. Форма № 9а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