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формация (оперативная и текущая) о технологических 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отключениях) в энергосистем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44"/>
        <w:gridCol w:w="3511"/>
      </w:tblGrid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(субъект)        </w:t>
              <w:br/>
              <w:t xml:space="preserve">электроэнергетик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, отключенное </w:t>
              <w:br/>
              <w:t xml:space="preserve">оборудование, работа   </w:t>
              <w:br/>
              <w:t xml:space="preserve">защит и автоматики,    </w:t>
              <w:br/>
              <w:t xml:space="preserve">причина и обстоятельства </w:t>
              <w:br/>
              <w:t xml:space="preserve">технологического     </w:t>
              <w:br/>
              <w:t xml:space="preserve">нарушения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точенные потребители,</w:t>
              <w:br/>
              <w:t xml:space="preserve">мощность, последствия,  </w:t>
              <w:br/>
              <w:t xml:space="preserve">время включения     </w:t>
              <w:br/>
              <w:t xml:space="preserve">оборудования и      </w:t>
              <w:br/>
              <w:t xml:space="preserve">потребителей       </w:t>
            </w:r>
          </w:p>
        </w:tc>
      </w:tr>
      <w:tr>
        <w:trPr>
          <w:trHeight w:val="3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объект, принадлежность   </w:t>
              <w:br/>
              <w:t xml:space="preserve">его к: акционерному обществу   </w:t>
              <w:br/>
              <w:t xml:space="preserve">энергетики и электрификации,   </w:t>
              <w:br/>
              <w:t>оптовой генерирующей компании и</w:t>
              <w:br/>
              <w:t xml:space="preserve">ее филиалу, территориальной    </w:t>
              <w:br/>
              <w:t xml:space="preserve">генерирующей компании, филиалу </w:t>
              <w:br/>
              <w:t xml:space="preserve">и обществу, входящему в ее     </w:t>
              <w:br/>
              <w:t xml:space="preserve">конфигурацию; генерирующая     </w:t>
              <w:br/>
              <w:t>компания, филиал, входящий в ее</w:t>
              <w:br/>
              <w:t xml:space="preserve">конфигурацию; межрегиональная  </w:t>
              <w:br/>
              <w:t xml:space="preserve">распределительная сетевая      </w:t>
              <w:br/>
              <w:t xml:space="preserve">компания, филиал и общество,   </w:t>
              <w:br/>
              <w:t xml:space="preserve">входящие в ее конфигурацию,    </w:t>
              <w:br/>
              <w:t xml:space="preserve">межрегиональная магистральная  </w:t>
              <w:br/>
              <w:t>сетевая компания, магистральная</w:t>
              <w:br/>
              <w:t>сетевая компания, магистральная</w:t>
              <w:br/>
              <w:t>электрическая сеть - филиал ОАО</w:t>
              <w:br/>
              <w:t xml:space="preserve">"ФСК ЕЭС", блок-станция        </w:t>
              <w:br/>
              <w:t xml:space="preserve">мощностью 500 кВт и выше, не   </w:t>
              <w:br/>
              <w:t xml:space="preserve">входящая в соответствующую     </w:t>
              <w:br/>
              <w:t xml:space="preserve">генерирующую компанию;         </w:t>
              <w:br/>
              <w:t xml:space="preserve">Энергообъект РЖД;              </w:t>
              <w:br/>
              <w:t xml:space="preserve">Иной субъект электроэнергетики </w:t>
              <w:br/>
              <w:t xml:space="preserve">и потребитель электроэнергии,  </w:t>
              <w:br/>
              <w:t xml:space="preserve">владеющий на правах            </w:t>
              <w:br/>
              <w:t xml:space="preserve">собственности объектом         </w:t>
              <w:br/>
              <w:t xml:space="preserve">диспетчеризации ОАО "СО ЕЭС"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у и время (московское, </w:t>
              <w:br/>
              <w:t xml:space="preserve">в формате "ДД.ММ в        </w:t>
              <w:br/>
              <w:t xml:space="preserve">ЧЧ-ММ"); обстоятельства   </w:t>
              <w:br/>
              <w:t xml:space="preserve">(схемные, режимные,       </w:t>
              <w:br/>
              <w:t xml:space="preserve">погодные), при которых    </w:t>
              <w:br/>
              <w:t xml:space="preserve">произошел инцидент;       </w:t>
              <w:br/>
              <w:t xml:space="preserve">диспетчерское             </w:t>
              <w:br/>
              <w:t xml:space="preserve">наименование              </w:t>
              <w:br/>
              <w:t xml:space="preserve">отключившегося            </w:t>
              <w:br/>
              <w:t xml:space="preserve">оборудования и его        </w:t>
              <w:br/>
              <w:t xml:space="preserve">параметры (класс          </w:t>
              <w:br/>
              <w:t xml:space="preserve">напряжения (ЛЭП,          </w:t>
              <w:br/>
              <w:t xml:space="preserve">трансформаторов, шин),    </w:t>
              <w:br/>
              <w:t xml:space="preserve">установленная мощность    </w:t>
              <w:br/>
              <w:t xml:space="preserve">(трансформаторов,         </w:t>
              <w:br/>
              <w:t xml:space="preserve">генераторов), паропроиз-  </w:t>
              <w:br/>
              <w:t xml:space="preserve">водительность (котлов));  </w:t>
              <w:br/>
              <w:t xml:space="preserve">защиты, действием которых </w:t>
              <w:br/>
              <w:t xml:space="preserve">отключилось оборудование; </w:t>
              <w:br/>
              <w:t xml:space="preserve">причину отключения;       </w:t>
              <w:br/>
              <w:t xml:space="preserve">сведения об оборудовании, </w:t>
              <w:br/>
              <w:t xml:space="preserve">не включенном после       </w:t>
              <w:br/>
              <w:t xml:space="preserve">инцидента (вывод в        </w:t>
              <w:br/>
              <w:t xml:space="preserve">ремонт, сроки заявки,     </w:t>
              <w:br/>
              <w:t xml:space="preserve">демонтаж и т.п.)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ствия              </w:t>
              <w:br/>
              <w:t xml:space="preserve">(обесточение/сброс       </w:t>
              <w:br/>
              <w:t xml:space="preserve">нагрузки потребителей    </w:t>
              <w:br/>
              <w:t xml:space="preserve">(характер потребителей и </w:t>
              <w:br/>
              <w:t xml:space="preserve">их мощность),            </w:t>
              <w:br/>
              <w:t xml:space="preserve">прекращение/снижение     </w:t>
              <w:br/>
              <w:t xml:space="preserve">параметров               </w:t>
              <w:br/>
              <w:t xml:space="preserve">теплоснабжения,          </w:t>
              <w:br/>
              <w:t xml:space="preserve">прекращение              </w:t>
              <w:br/>
              <w:t xml:space="preserve">экспортных/импортных     </w:t>
              <w:br/>
              <w:t xml:space="preserve">перетоков, повреждение   </w:t>
              <w:br/>
              <w:t xml:space="preserve">и/или перегрузка         </w:t>
              <w:br/>
              <w:t xml:space="preserve">оборудования, нарушение  </w:t>
              <w:br/>
              <w:t>технологических процессов</w:t>
              <w:br/>
              <w:t xml:space="preserve">потребителей); дату и    </w:t>
              <w:br/>
              <w:t xml:space="preserve">время (московское)       </w:t>
              <w:br/>
              <w:t xml:space="preserve">включения оборудования,  </w:t>
              <w:br/>
              <w:t xml:space="preserve">отключившегося в ходе    </w:t>
              <w:br/>
              <w:t xml:space="preserve">инцидента, ликвидации    </w:t>
              <w:br/>
              <w:t xml:space="preserve">последствий инцидента (в </w:t>
              <w:br/>
              <w:t xml:space="preserve">т.ч. восстановления      </w:t>
              <w:br/>
              <w:t xml:space="preserve">электро- и               </w:t>
              <w:br/>
              <w:t xml:space="preserve">теплоснабжения)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2</Characters>
  <CharactersWithSpaces>2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энергетики Российской Федерации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(оперативная и текущая) о технологических нарушениях (отключениях) в энергосис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