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ормация о технологическом присоединении энергопринимающих устрой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ощностью менее 750 кВА, энергетических установок мощность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енее 5 МВт (ежемесячна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754"/>
        <w:gridCol w:w="1891"/>
        <w:gridCol w:w="1754"/>
        <w:gridCol w:w="1756"/>
        <w:gridCol w:w="2024"/>
        <w:gridCol w:w="2159"/>
      </w:tblGrid>
      <w:tr>
        <w:trPr>
          <w:trHeight w:val="21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осуществляю-</w:t>
              <w:br/>
              <w:t>щей техноло-</w:t>
              <w:br/>
              <w:t xml:space="preserve">гическое    </w:t>
              <w:br/>
              <w:t xml:space="preserve">присоедине- </w:t>
              <w:br/>
              <w:t xml:space="preserve">ни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субъек-</w:t>
              <w:br/>
              <w:t xml:space="preserve">та Россий- </w:t>
              <w:br/>
              <w:t xml:space="preserve">ской Феде- </w:t>
              <w:br/>
              <w:t xml:space="preserve">рации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  </w:t>
              <w:br/>
              <w:t xml:space="preserve">договоров   </w:t>
              <w:br/>
              <w:t xml:space="preserve">на техно-   </w:t>
              <w:br/>
              <w:t xml:space="preserve">логическое  </w:t>
              <w:br/>
              <w:t xml:space="preserve">присоедине- </w:t>
              <w:br/>
              <w:t xml:space="preserve">ние, вклю-  </w:t>
              <w:br/>
              <w:t xml:space="preserve">чающие      </w:t>
              <w:br/>
              <w:t xml:space="preserve">технические </w:t>
              <w:br/>
              <w:t xml:space="preserve">условия на  </w:t>
              <w:br/>
              <w:t xml:space="preserve">общую       </w:t>
              <w:br/>
              <w:t xml:space="preserve">мощность    </w:t>
              <w:br/>
              <w:t xml:space="preserve">энергопри-  </w:t>
              <w:br/>
              <w:t xml:space="preserve">нимающих    </w:t>
              <w:br/>
              <w:t xml:space="preserve">устройств,  </w:t>
              <w:br/>
              <w:t xml:space="preserve">кВа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оргнуто  </w:t>
              <w:br/>
              <w:t xml:space="preserve">договоров на </w:t>
              <w:br/>
              <w:t xml:space="preserve">технологиче- </w:t>
              <w:br/>
              <w:t xml:space="preserve">ское присое- </w:t>
              <w:br/>
              <w:t xml:space="preserve">динение,     </w:t>
              <w:br/>
              <w:t xml:space="preserve">включающие   </w:t>
              <w:br/>
              <w:t xml:space="preserve">технические  </w:t>
              <w:br/>
              <w:t xml:space="preserve">условия на   </w:t>
              <w:br/>
              <w:t xml:space="preserve">общую        </w:t>
              <w:br/>
              <w:t xml:space="preserve">мощность     </w:t>
              <w:br/>
              <w:t xml:space="preserve">энергоприни- </w:t>
              <w:br/>
              <w:t xml:space="preserve">мающих       </w:t>
              <w:br/>
              <w:t xml:space="preserve">устройств,   </w:t>
              <w:br/>
              <w:t xml:space="preserve">кВа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 xml:space="preserve">мощность    </w:t>
              <w:br/>
              <w:t xml:space="preserve">энергопри-  </w:t>
              <w:br/>
              <w:t xml:space="preserve">нимающих    </w:t>
              <w:br/>
              <w:t xml:space="preserve">устройств,  </w:t>
              <w:br/>
              <w:t>присоединен-</w:t>
              <w:br/>
              <w:t>ных к элект-</w:t>
              <w:br/>
              <w:t xml:space="preserve">рическим    </w:t>
              <w:br/>
              <w:t xml:space="preserve">сетям в     </w:t>
              <w:br/>
              <w:t>соответствии</w:t>
              <w:br/>
              <w:t xml:space="preserve">с договором </w:t>
              <w:br/>
              <w:t xml:space="preserve">на техно-   </w:t>
              <w:br/>
              <w:t xml:space="preserve">логическое  </w:t>
              <w:br/>
              <w:t xml:space="preserve">присоедине- </w:t>
              <w:br/>
              <w:t xml:space="preserve">ние за      </w:t>
              <w:br/>
              <w:t xml:space="preserve">отчетный    </w:t>
              <w:br/>
              <w:t xml:space="preserve">период, к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  </w:t>
              <w:br/>
              <w:t>договоров на</w:t>
              <w:br/>
              <w:t xml:space="preserve">технологи-  </w:t>
              <w:br/>
              <w:t xml:space="preserve">ческое при- </w:t>
              <w:br/>
              <w:t xml:space="preserve">соединение, </w:t>
              <w:br/>
              <w:t xml:space="preserve">включающие  </w:t>
              <w:br/>
              <w:t xml:space="preserve">технические </w:t>
              <w:br/>
              <w:t xml:space="preserve">условия на  </w:t>
              <w:br/>
              <w:t xml:space="preserve">общую       </w:t>
              <w:br/>
              <w:t xml:space="preserve">мощность    </w:t>
              <w:br/>
              <w:t>энергетичес-</w:t>
              <w:br/>
              <w:t xml:space="preserve">ких уста-   </w:t>
              <w:br/>
              <w:t xml:space="preserve">новок, МВт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оргнуто   </w:t>
              <w:br/>
              <w:t xml:space="preserve">договоров на  </w:t>
              <w:br/>
              <w:t xml:space="preserve">технологичес- </w:t>
              <w:br/>
              <w:t xml:space="preserve">кое присоеди- </w:t>
              <w:br/>
              <w:t xml:space="preserve">нение, вклю-  </w:t>
              <w:br/>
              <w:t xml:space="preserve">чающие техни- </w:t>
              <w:br/>
              <w:t>ческие условия</w:t>
              <w:br/>
              <w:t xml:space="preserve">на общую      </w:t>
              <w:br/>
              <w:t xml:space="preserve">мощность      </w:t>
              <w:br/>
              <w:t>энергетических</w:t>
              <w:br/>
              <w:t>установок, МВ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 xml:space="preserve">мощность    </w:t>
              <w:br/>
              <w:t xml:space="preserve">энергетических </w:t>
              <w:br/>
              <w:t xml:space="preserve">установок,   </w:t>
              <w:br/>
              <w:t xml:space="preserve">присоединенных </w:t>
              <w:br/>
              <w:t>к электрическим</w:t>
              <w:br/>
              <w:t xml:space="preserve">сетям в    </w:t>
              <w:br/>
              <w:t xml:space="preserve">соответствии с </w:t>
              <w:br/>
              <w:t xml:space="preserve">договором на  </w:t>
              <w:br/>
              <w:t>технологическое</w:t>
              <w:br/>
              <w:t xml:space="preserve">присоединение </w:t>
              <w:br/>
              <w:t xml:space="preserve">за отчетный  </w:t>
              <w:br/>
              <w:t xml:space="preserve">период, МВт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энергетики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ехнологическом присоединении энергопринимающих устройств мощностью менее 750 кВА, энергетических установок мощностью менее 5 МВт (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