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формация о технологическом присоединении энергоприним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стройств или энергетических установок мощностью 750 к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 более (ежемесячна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1889"/>
        <w:gridCol w:w="1891"/>
        <w:gridCol w:w="1754"/>
        <w:gridCol w:w="1891"/>
        <w:gridCol w:w="675"/>
        <w:gridCol w:w="674"/>
        <w:gridCol w:w="1620"/>
        <w:gridCol w:w="2159"/>
      </w:tblGrid>
      <w:tr>
        <w:trPr>
          <w:trHeight w:val="9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перационной</w:t>
              <w:br/>
              <w:t xml:space="preserve">зоны ОЭС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>присоединен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ъекта </w:t>
              <w:br/>
              <w:t>присоедине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назначение  </w:t>
              <w:br/>
              <w:t xml:space="preserve">объекта   </w:t>
              <w:br/>
              <w:t>присоединения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</w:t>
              <w:br/>
              <w:t xml:space="preserve">энергопринимающих  </w:t>
              <w:br/>
              <w:t xml:space="preserve">устройств, МВА    </w:t>
              <w:br/>
              <w:t xml:space="preserve">(установленная/   </w:t>
              <w:br/>
              <w:t xml:space="preserve">заявляемая)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етевой либо  </w:t>
              <w:br/>
              <w:t xml:space="preserve">выполняющей  </w:t>
              <w:br/>
              <w:t>функции сетевой</w:t>
              <w:br/>
              <w:t>организации, к</w:t>
              <w:br/>
              <w:t xml:space="preserve">электросетевым </w:t>
              <w:br/>
              <w:t xml:space="preserve">объектам    </w:t>
              <w:br/>
              <w:t xml:space="preserve">которой    </w:t>
              <w:br/>
              <w:t xml:space="preserve">производится  </w:t>
              <w:br/>
              <w:t>технологическое</w:t>
              <w:br/>
              <w:t xml:space="preserve">присоедин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...2011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..1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1"/>
        <w:gridCol w:w="2160"/>
        <w:gridCol w:w="2159"/>
        <w:gridCol w:w="2026"/>
        <w:gridCol w:w="1620"/>
        <w:gridCol w:w="2429"/>
        <w:gridCol w:w="2024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упления  </w:t>
              <w:br/>
              <w:t xml:space="preserve">заявки на   </w:t>
              <w:br/>
              <w:t>технологическое</w:t>
              <w:br/>
              <w:t>присоединение к</w:t>
              <w:br/>
              <w:t xml:space="preserve">электрическим </w:t>
              <w:br/>
              <w:t xml:space="preserve">сетям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ключения</w:t>
              <w:br/>
              <w:t xml:space="preserve">договора на  </w:t>
              <w:br/>
              <w:t>технологическое</w:t>
              <w:br/>
              <w:t>присоединение к</w:t>
              <w:br/>
              <w:t xml:space="preserve">электрическим </w:t>
              <w:br/>
              <w:t xml:space="preserve">сетя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технических  </w:t>
              <w:br/>
              <w:t xml:space="preserve">условий на   </w:t>
              <w:br/>
              <w:t>технологическое</w:t>
              <w:br/>
              <w:t>присоединение к</w:t>
              <w:br/>
              <w:t xml:space="preserve">электрическим </w:t>
              <w:br/>
              <w:t xml:space="preserve">сетям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технических  </w:t>
              <w:br/>
              <w:t xml:space="preserve">условий на   </w:t>
              <w:br/>
              <w:t>технологическое</w:t>
              <w:br/>
              <w:t>присоединение к</w:t>
              <w:br/>
              <w:t xml:space="preserve">электрическим </w:t>
              <w:br/>
              <w:t xml:space="preserve">сетям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технического </w:t>
              <w:br/>
              <w:t xml:space="preserve">задания на  </w:t>
              <w:br/>
              <w:t>проектирование</w:t>
              <w:br/>
              <w:t xml:space="preserve">&lt;*&gt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тверждения</w:t>
              <w:br/>
              <w:t xml:space="preserve">проект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 xml:space="preserve">акта осмотра   </w:t>
              <w:br/>
              <w:t xml:space="preserve">присоединяемых  </w:t>
              <w:br/>
              <w:t>энергопринимающих</w:t>
              <w:br/>
              <w:t xml:space="preserve">устройств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 </w:t>
              <w:br/>
              <w:t xml:space="preserve">эксплуатацию  </w:t>
              <w:br/>
              <w:t>присоединяемых</w:t>
              <w:br/>
              <w:t xml:space="preserve">энергоприни-  </w:t>
              <w:br/>
              <w:t xml:space="preserve">мающих        </w:t>
              <w:br/>
              <w:t xml:space="preserve">устройств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выполнение проекта предусмотрено техническими условиями на технологическое присоединение к электрическим сет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энергетики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ехнологическом присоединении энергопринимающих устройств или энергетических установок мощностью 750 кВА и более (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