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я о технологическом присоединении энергопринимающих устрой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энергетических установок мощностью 5 МВт и более (ежемесяч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1889"/>
        <w:gridCol w:w="1891"/>
        <w:gridCol w:w="1754"/>
        <w:gridCol w:w="1891"/>
        <w:gridCol w:w="675"/>
        <w:gridCol w:w="674"/>
        <w:gridCol w:w="1620"/>
        <w:gridCol w:w="2159"/>
      </w:tblGrid>
      <w:tr>
        <w:trPr>
          <w:trHeight w:val="9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перационной</w:t>
              <w:br/>
              <w:t xml:space="preserve">зоны ОЭС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>присоединени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ъекта </w:t>
              <w:br/>
              <w:t>присоедине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</w:t>
              <w:br/>
              <w:t xml:space="preserve">назначение  </w:t>
              <w:br/>
              <w:t xml:space="preserve">объекта   </w:t>
              <w:br/>
              <w:t>присоединения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</w:t>
              <w:br/>
              <w:t xml:space="preserve">энергетических    </w:t>
              <w:br/>
              <w:t xml:space="preserve">установок, МВт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етевой либо  </w:t>
              <w:br/>
              <w:t xml:space="preserve">выполняющей  </w:t>
              <w:br/>
              <w:t>функции сетевой</w:t>
              <w:br/>
              <w:t xml:space="preserve">организации, к </w:t>
              <w:br/>
              <w:t xml:space="preserve">электросетевым </w:t>
              <w:br/>
              <w:t xml:space="preserve">объектам    </w:t>
              <w:br/>
              <w:t xml:space="preserve">которой    </w:t>
              <w:br/>
              <w:t xml:space="preserve">производится  </w:t>
              <w:br/>
              <w:t>технологическое</w:t>
              <w:br/>
              <w:t xml:space="preserve">присоединение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...2011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..1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0"/>
        <w:gridCol w:w="1620"/>
        <w:gridCol w:w="1620"/>
        <w:gridCol w:w="1351"/>
        <w:gridCol w:w="1485"/>
        <w:gridCol w:w="1753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-</w:t>
              <w:br/>
              <w:t>ления заявки</w:t>
              <w:br/>
              <w:t xml:space="preserve">на техноло- </w:t>
              <w:br/>
              <w:t xml:space="preserve">гическое    </w:t>
              <w:br/>
              <w:t xml:space="preserve">присоедине- </w:t>
              <w:br/>
              <w:t xml:space="preserve">ние к элек- </w:t>
              <w:br/>
              <w:t xml:space="preserve">трическим   </w:t>
              <w:br/>
              <w:t xml:space="preserve">сетям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-   </w:t>
              <w:br/>
              <w:t xml:space="preserve">лючения     </w:t>
              <w:br/>
              <w:t xml:space="preserve">договора на </w:t>
              <w:br/>
              <w:t xml:space="preserve">технологи-  </w:t>
              <w:br/>
              <w:t xml:space="preserve">ческое при- </w:t>
              <w:br/>
              <w:t>соединение к</w:t>
              <w:br/>
              <w:t xml:space="preserve">электричес- </w:t>
              <w:br/>
              <w:t xml:space="preserve">ким сетя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техническо-</w:t>
              <w:br/>
              <w:t xml:space="preserve">го задания </w:t>
              <w:br/>
              <w:t>на проекти-</w:t>
              <w:br/>
              <w:t xml:space="preserve">рование    </w:t>
              <w:br/>
              <w:t xml:space="preserve">схемы      </w:t>
              <w:br/>
              <w:t xml:space="preserve">выдачи     </w:t>
              <w:br/>
              <w:t xml:space="preserve">мощност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утверж-  </w:t>
              <w:br/>
              <w:t xml:space="preserve">дения    </w:t>
              <w:br/>
              <w:t xml:space="preserve">проекта  </w:t>
              <w:br/>
              <w:t xml:space="preserve">схемы    </w:t>
              <w:br/>
              <w:t xml:space="preserve">выдачи   </w:t>
              <w:br/>
              <w:t xml:space="preserve">мощн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  <w:br/>
              <w:t>присоединяе-</w:t>
              <w:br/>
              <w:t xml:space="preserve">мых энерге- </w:t>
              <w:br/>
              <w:t xml:space="preserve">тических    </w:t>
              <w:br/>
              <w:t xml:space="preserve">установок   </w:t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х</w:t>
              <w:br/>
              <w:t xml:space="preserve">условий на </w:t>
              <w:br/>
              <w:t xml:space="preserve">технологи- </w:t>
              <w:br/>
              <w:t>ческое при-</w:t>
              <w:br/>
              <w:t xml:space="preserve">соединение </w:t>
              <w:br/>
              <w:t xml:space="preserve">к электри- </w:t>
              <w:br/>
              <w:t xml:space="preserve">ческим     </w:t>
              <w:br/>
              <w:t xml:space="preserve">сетя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х</w:t>
              <w:br/>
              <w:t xml:space="preserve">условий на </w:t>
              <w:br/>
              <w:t xml:space="preserve">технологи- </w:t>
              <w:br/>
              <w:t>ческое при-</w:t>
              <w:br/>
              <w:t xml:space="preserve">соединение </w:t>
              <w:br/>
              <w:t xml:space="preserve">к электри- </w:t>
              <w:br/>
              <w:t xml:space="preserve">ческим     </w:t>
              <w:br/>
              <w:t xml:space="preserve">сетям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а ос-  </w:t>
              <w:br/>
              <w:t>мотра при-</w:t>
              <w:br/>
              <w:t>соединямых</w:t>
              <w:br/>
              <w:t xml:space="preserve">энергети- </w:t>
              <w:br/>
              <w:t xml:space="preserve">ческих    </w:t>
              <w:br/>
              <w:t xml:space="preserve">установок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выполнение проекта предусмотрено техническими условиями на технологическое присоединение к электрическим сет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энергетики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ехнологическом присоединении энергопринимающих устройств или энергетических установок мощностью 5 мвт и более (еже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