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С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 семьи и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полнения и сроки представления отчетной формы указаны в письме Минздравсоцразвития России N 6028-ВС от 06.12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Территориальная подчин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дровая обеспеч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1215"/>
        <w:gridCol w:w="810"/>
        <w:gridCol w:w="810"/>
        <w:gridCol w:w="675"/>
        <w:gridCol w:w="1215"/>
        <w:gridCol w:w="675"/>
        <w:gridCol w:w="945"/>
        <w:gridCol w:w="945"/>
        <w:gridCol w:w="810"/>
        <w:gridCol w:w="675"/>
        <w:gridCol w:w="811"/>
        <w:gridCol w:w="675"/>
        <w:gridCol w:w="108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>учрежде-</w:t>
              <w:br/>
              <w:t xml:space="preserve">ния,    </w:t>
              <w:br/>
              <w:t xml:space="preserve">всего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</w:t>
              <w:br/>
              <w:t xml:space="preserve">по форме     </w:t>
              <w:br/>
              <w:t xml:space="preserve">собственности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о  </w:t>
              <w:br/>
              <w:t xml:space="preserve">территориальной   </w:t>
              <w:br/>
              <w:t xml:space="preserve">принадлежност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- </w:t>
              <w:br/>
              <w:t xml:space="preserve">пек-  </w:t>
              <w:br/>
              <w:t>тивное</w:t>
              <w:br/>
              <w:t>созда-</w:t>
              <w:br/>
              <w:t xml:space="preserve">ние   </w:t>
              <w:br/>
              <w:t>учреж-</w:t>
              <w:br/>
              <w:t xml:space="preserve">дений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    </w:t>
              <w:br/>
              <w:t>работников</w:t>
              <w:br/>
              <w:t xml:space="preserve">в         </w:t>
              <w:br/>
              <w:t>учреждени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ваканс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специа-</w:t>
              <w:br/>
              <w:t>листов,</w:t>
              <w:br/>
              <w:t xml:space="preserve">повы-  </w:t>
              <w:br/>
              <w:t xml:space="preserve">сивших </w:t>
              <w:br/>
              <w:t xml:space="preserve">квали- </w:t>
              <w:br/>
              <w:t>фикацию</w:t>
              <w:br/>
              <w:t xml:space="preserve">в      </w:t>
              <w:br/>
              <w:t>течение</w:t>
              <w:br/>
              <w:t xml:space="preserve">года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-</w:t>
              <w:br/>
              <w:t>дарс-</w:t>
              <w:br/>
              <w:t>твен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 xml:space="preserve">ци-  </w:t>
              <w:br/>
              <w:t>паль-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- </w:t>
              <w:br/>
              <w:t xml:space="preserve">ликанс- </w:t>
              <w:br/>
              <w:t xml:space="preserve">кие,    </w:t>
              <w:br/>
              <w:t>краевые,</w:t>
              <w:br/>
              <w:t xml:space="preserve">област- </w:t>
              <w:br/>
              <w:t>ные, ок-</w:t>
              <w:br/>
              <w:t xml:space="preserve">руж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>род-</w:t>
              <w:br/>
              <w:t>ск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-</w:t>
              <w:br/>
              <w:t xml:space="preserve">ны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спе-</w:t>
              <w:br/>
              <w:t>циа-</w:t>
              <w:br/>
              <w:t>лис-</w:t>
              <w:br/>
              <w:t xml:space="preserve">т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спе-</w:t>
              <w:br/>
              <w:t>циа-</w:t>
              <w:br/>
              <w:t>лис-</w:t>
              <w:br/>
              <w:t xml:space="preserve">то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</w:t>
              <w:br/>
              <w:t xml:space="preserve">социальной  </w:t>
              <w:br/>
              <w:t>помощи семье</w:t>
              <w:br/>
              <w:t xml:space="preserve">и детя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сихо-</w:t>
              <w:br/>
              <w:t>лого-педаго-</w:t>
              <w:br/>
              <w:t xml:space="preserve">гической    </w:t>
              <w:br/>
              <w:t xml:space="preserve">помощи      </w:t>
              <w:br/>
              <w:t xml:space="preserve">населени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экст- </w:t>
              <w:br/>
              <w:t xml:space="preserve">ренной пси- </w:t>
              <w:br/>
              <w:t>хологической</w:t>
              <w:br/>
              <w:t xml:space="preserve">помощи по   </w:t>
              <w:br/>
              <w:t xml:space="preserve">телефон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</w:t>
              <w:b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несовершен- </w:t>
              <w:br/>
              <w:t xml:space="preserve">нолетни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</w:t>
              <w:br/>
              <w:t xml:space="preserve">приют для   </w:t>
              <w:br/>
              <w:t xml:space="preserve">дете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мощи</w:t>
              <w:br/>
              <w:t xml:space="preserve">детям, ос-  </w:t>
              <w:br/>
              <w:t>тавшим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детей и     </w:t>
              <w:br/>
              <w:t xml:space="preserve">подростков  </w:t>
              <w:br/>
              <w:t xml:space="preserve">с ограни-   </w:t>
              <w:br/>
              <w:t>ченными воз-</w:t>
              <w:br/>
              <w:t xml:space="preserve">можностям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центре      </w:t>
              <w:br/>
              <w:t xml:space="preserve">социального </w:t>
              <w:br/>
              <w:t>обслужи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комплексном </w:t>
              <w:br/>
              <w:t xml:space="preserve">центре    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й   </w:t>
              <w:br/>
              <w:t xml:space="preserve">центр для   </w:t>
              <w:br/>
              <w:t xml:space="preserve">женщи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семьи и     </w:t>
              <w:br/>
              <w:t xml:space="preserve">дете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1 -   </w:t>
              <w:br/>
              <w:t xml:space="preserve">12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Наличие отд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809"/>
        <w:gridCol w:w="811"/>
        <w:gridCol w:w="674"/>
        <w:gridCol w:w="811"/>
        <w:gridCol w:w="675"/>
        <w:gridCol w:w="809"/>
        <w:gridCol w:w="811"/>
        <w:gridCol w:w="809"/>
        <w:gridCol w:w="1350"/>
        <w:gridCol w:w="946"/>
        <w:gridCol w:w="945"/>
        <w:gridCol w:w="809"/>
        <w:gridCol w:w="811"/>
        <w:gridCol w:w="941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учреждений,</w:t>
              <w:br/>
              <w:t xml:space="preserve">имеющих  </w:t>
              <w:br/>
              <w:t xml:space="preserve">отделени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мест в  </w:t>
              <w:br/>
              <w:t>отделениях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число лиц,   </w:t>
              <w:br/>
              <w:t xml:space="preserve">обслуженных за </w:t>
              <w:br/>
              <w:t xml:space="preserve">год отделениями </w:t>
            </w:r>
          </w:p>
        </w:tc>
        <w:tc>
          <w:tcPr>
            <w:tcW w:w="6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учреждении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цио- </w:t>
              <w:br/>
              <w:t xml:space="preserve">нар- </w:t>
              <w:br/>
              <w:t xml:space="preserve">н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в-</w:t>
              <w:br/>
              <w:t xml:space="preserve">ного </w:t>
              <w:br/>
              <w:t xml:space="preserve">пре- </w:t>
              <w:br/>
              <w:t>быва-</w:t>
              <w:br/>
              <w:t xml:space="preserve">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ы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в-</w:t>
              <w:br/>
              <w:t xml:space="preserve">ного </w:t>
              <w:br/>
              <w:t xml:space="preserve">пре- </w:t>
              <w:br/>
              <w:t>быва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в-</w:t>
              <w:br/>
              <w:t xml:space="preserve">ного </w:t>
              <w:br/>
              <w:t xml:space="preserve">пре- </w:t>
              <w:br/>
              <w:t>бы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ми </w:t>
              <w:br/>
              <w:t>отде-</w:t>
              <w:br/>
              <w:t xml:space="preserve">ле-  </w:t>
              <w:br/>
              <w:t xml:space="preserve">ния- </w:t>
              <w:br/>
              <w:t xml:space="preserve">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  </w:t>
              <w:br/>
              <w:t>дове-</w:t>
              <w:br/>
              <w:t xml:space="preserve">р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я</w:t>
              <w:br/>
              <w:t xml:space="preserve">реабили- </w:t>
              <w:br/>
              <w:t>тации де-</w:t>
              <w:br/>
              <w:t>тей с ог-</w:t>
              <w:br/>
              <w:t xml:space="preserve">раничен- </w:t>
              <w:br/>
              <w:t>ными воз-</w:t>
              <w:br/>
              <w:t>можностя-</w:t>
              <w:br/>
              <w:t xml:space="preserve">м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- </w:t>
              <w:br/>
              <w:t xml:space="preserve">ление </w:t>
              <w:br/>
              <w:t>профи-</w:t>
              <w:br/>
              <w:t>лакти-</w:t>
              <w:br/>
              <w:t xml:space="preserve">ки и  </w:t>
              <w:br/>
              <w:t xml:space="preserve">без-  </w:t>
              <w:br/>
              <w:t xml:space="preserve">над-  </w:t>
              <w:br/>
              <w:t xml:space="preserve">зор-  </w:t>
              <w:br/>
              <w:t xml:space="preserve">ности </w:t>
              <w:br/>
              <w:t xml:space="preserve">дет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- </w:t>
              <w:br/>
              <w:t xml:space="preserve">ление </w:t>
              <w:br/>
              <w:t xml:space="preserve">пере- </w:t>
              <w:br/>
              <w:t xml:space="preserve">возки </w:t>
              <w:br/>
              <w:t xml:space="preserve">несо- </w:t>
              <w:br/>
              <w:t xml:space="preserve">вер-  </w:t>
              <w:br/>
              <w:t>шенно-</w:t>
              <w:br/>
              <w:t xml:space="preserve">лет-  </w:t>
              <w:br/>
              <w:t xml:space="preserve">ни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 </w:t>
              <w:br/>
              <w:t xml:space="preserve">мей- </w:t>
              <w:br/>
              <w:t xml:space="preserve">ная  </w:t>
              <w:br/>
              <w:t xml:space="preserve">вос- </w:t>
              <w:br/>
              <w:t>пита-</w:t>
              <w:br/>
              <w:t>тель-</w:t>
              <w:br/>
              <w:t xml:space="preserve">ная  </w:t>
              <w:br/>
              <w:t>груп-</w:t>
              <w:br/>
              <w:t xml:space="preserve">п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- </w:t>
              <w:br/>
              <w:t xml:space="preserve">зис- </w:t>
              <w:br/>
              <w:t xml:space="preserve">ное  </w:t>
              <w:br/>
              <w:t xml:space="preserve">от-  </w:t>
              <w:br/>
              <w:t>деле-</w:t>
              <w:br/>
              <w:t xml:space="preserve">ние  </w:t>
              <w:br/>
              <w:t xml:space="preserve">для  </w:t>
              <w:br/>
              <w:t xml:space="preserve">жен- </w:t>
              <w:br/>
              <w:t xml:space="preserve">щин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- </w:t>
              <w:br/>
              <w:t>альная</w:t>
              <w:br/>
              <w:t>гости-</w:t>
              <w:br/>
              <w:t xml:space="preserve">ница  </w:t>
              <w:br/>
              <w:t xml:space="preserve">для   </w:t>
              <w:br/>
              <w:t>женщин</w:t>
              <w:br/>
              <w:t xml:space="preserve">с н/н </w:t>
              <w:br/>
              <w:t>детьм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</w:t>
              <w:br/>
              <w:t xml:space="preserve">социальной  </w:t>
              <w:br/>
              <w:t>помощи семье</w:t>
              <w:br/>
              <w:t xml:space="preserve">и детя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сихо-</w:t>
              <w:br/>
              <w:t>лого-педаго-</w:t>
              <w:br/>
              <w:t xml:space="preserve">гической    </w:t>
              <w:br/>
              <w:t xml:space="preserve">помощи      </w:t>
              <w:br/>
              <w:t xml:space="preserve">населению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экст- </w:t>
              <w:br/>
              <w:t xml:space="preserve">ренной пси- </w:t>
              <w:br/>
              <w:t>хологической</w:t>
              <w:br/>
              <w:t xml:space="preserve">помощи по   </w:t>
              <w:br/>
              <w:t xml:space="preserve">телефон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</w:t>
              <w:br/>
              <w:t xml:space="preserve">реабилита-  </w:t>
              <w:br/>
              <w:t xml:space="preserve">ционый      </w:t>
              <w:br/>
              <w:t xml:space="preserve">центр для   </w:t>
              <w:br/>
              <w:t xml:space="preserve">несовершен- </w:t>
              <w:br/>
              <w:t xml:space="preserve">нолетни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</w:t>
              <w:br/>
              <w:t xml:space="preserve">приют для   </w:t>
              <w:br/>
              <w:t xml:space="preserve">дете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мощи</w:t>
              <w:br/>
              <w:t xml:space="preserve">детям, ос-  </w:t>
              <w:br/>
              <w:t>тавшим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детей и     </w:t>
              <w:br/>
              <w:t xml:space="preserve">подростков  </w:t>
              <w:br/>
              <w:t xml:space="preserve">с ограни-   </w:t>
              <w:br/>
              <w:t>ченными воз-</w:t>
              <w:br/>
              <w:t xml:space="preserve">можностя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центре      </w:t>
              <w:br/>
              <w:t xml:space="preserve">социального </w:t>
              <w:br/>
              <w:t>обслужив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комплексном </w:t>
              <w:br/>
              <w:t xml:space="preserve">центре    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й   </w:t>
              <w:br/>
              <w:t xml:space="preserve">центр для   </w:t>
              <w:br/>
              <w:t xml:space="preserve">женщин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семьи и     </w:t>
              <w:br/>
              <w:t xml:space="preserve">дете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1 -   </w:t>
              <w:br/>
              <w:t xml:space="preserve">12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Характеристика обслуживаемых групп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810"/>
        <w:gridCol w:w="945"/>
        <w:gridCol w:w="810"/>
        <w:gridCol w:w="945"/>
        <w:gridCol w:w="675"/>
        <w:gridCol w:w="1080"/>
        <w:gridCol w:w="810"/>
        <w:gridCol w:w="945"/>
        <w:gridCol w:w="675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служенных за год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обслуженных семей за 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емей,</w:t>
              <w:br/>
              <w:t xml:space="preserve">нахо- </w:t>
              <w:br/>
              <w:t xml:space="preserve">див-  </w:t>
              <w:br/>
              <w:t xml:space="preserve">шихся </w:t>
              <w:br/>
              <w:t xml:space="preserve">на    </w:t>
              <w:br/>
              <w:t xml:space="preserve">соци- </w:t>
              <w:br/>
              <w:t>альном</w:t>
              <w:br/>
              <w:t xml:space="preserve">пат-  </w:t>
              <w:br/>
              <w:t>ронаж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-</w:t>
              <w:br/>
              <w:t xml:space="preserve">век  </w:t>
              <w:br/>
              <w:t>(все-</w:t>
              <w:br/>
              <w:t xml:space="preserve">го   </w:t>
              <w:br/>
              <w:t>обра-</w:t>
              <w:br/>
              <w:t xml:space="preserve">ще-  </w:t>
              <w:br/>
              <w:t xml:space="preserve">ний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пов- </w:t>
              <w:br/>
              <w:t xml:space="preserve">тор- </w:t>
              <w:br/>
              <w:t xml:space="preserve">ное  </w:t>
              <w:br/>
              <w:t>обра-</w:t>
              <w:br/>
              <w:t>ще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несо- </w:t>
              <w:br/>
              <w:t xml:space="preserve">вер-  </w:t>
              <w:br/>
              <w:t>шенно-</w:t>
              <w:br/>
              <w:t>летних</w:t>
              <w:br/>
              <w:t xml:space="preserve">(из   </w:t>
              <w:br/>
              <w:t xml:space="preserve">гр.   </w:t>
              <w:br/>
              <w:t xml:space="preserve">35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пов- </w:t>
              <w:br/>
              <w:t xml:space="preserve">тор- </w:t>
              <w:br/>
              <w:t xml:space="preserve">ное  </w:t>
              <w:br/>
              <w:t>обра-</w:t>
              <w:br/>
              <w:t xml:space="preserve">ще-  </w:t>
              <w:br/>
              <w:t xml:space="preserve">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детей-</w:t>
              <w:br/>
              <w:t xml:space="preserve">инва- </w:t>
              <w:br/>
              <w:t xml:space="preserve">лидов </w:t>
              <w:br/>
              <w:t xml:space="preserve">(из   </w:t>
              <w:br/>
              <w:t xml:space="preserve">гр.   </w:t>
              <w:br/>
              <w:t xml:space="preserve">35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се- </w:t>
              <w:br/>
              <w:t xml:space="preserve">м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втор-</w:t>
              <w:br/>
              <w:t>ное об-</w:t>
              <w:br/>
              <w:t>ращение</w:t>
              <w:br/>
              <w:t xml:space="preserve">(из    </w:t>
              <w:br/>
              <w:t>гр. 40)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семей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деть-</w:t>
              <w:br/>
              <w:t xml:space="preserve">ми-  </w:t>
              <w:br/>
              <w:t>инва-</w:t>
              <w:br/>
              <w:t>лида-</w:t>
              <w:br/>
              <w:t xml:space="preserve">м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-</w:t>
              <w:br/>
              <w:t>дет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о-</w:t>
              <w:br/>
              <w:t>обес-</w:t>
              <w:br/>
              <w:t xml:space="preserve">пе-  </w:t>
              <w:br/>
              <w:t xml:space="preserve">чен- </w:t>
              <w:br/>
              <w:t xml:space="preserve">н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жен-</w:t>
              <w:br/>
              <w:t xml:space="preserve">цев и </w:t>
              <w:br/>
              <w:t>вынуж-</w:t>
              <w:br/>
              <w:t>денных</w:t>
              <w:br/>
              <w:t xml:space="preserve">пере- </w:t>
              <w:br/>
              <w:t>селен-</w:t>
              <w:br/>
              <w:t xml:space="preserve">цев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</w:t>
              <w:br/>
              <w:t xml:space="preserve">социальной  </w:t>
              <w:br/>
              <w:t>помощи семье</w:t>
              <w:br/>
              <w:t xml:space="preserve">и дет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сихо-</w:t>
              <w:br/>
              <w:t>лого-педаго-</w:t>
              <w:br/>
              <w:t xml:space="preserve">гической    </w:t>
              <w:br/>
              <w:t xml:space="preserve">помощи      </w:t>
              <w:br/>
              <w:t xml:space="preserve">населению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экст- </w:t>
              <w:br/>
              <w:t xml:space="preserve">ренной пси- </w:t>
              <w:br/>
              <w:t>хологической</w:t>
              <w:br/>
              <w:t xml:space="preserve">помощи по   </w:t>
              <w:br/>
              <w:t xml:space="preserve">телефон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</w:t>
              <w:b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несовершен- </w:t>
              <w:br/>
              <w:t xml:space="preserve">нолетни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</w:t>
              <w:br/>
              <w:t xml:space="preserve">приют для   </w:t>
              <w:br/>
              <w:t xml:space="preserve">дет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мощи</w:t>
              <w:br/>
              <w:t xml:space="preserve">детям, ос-  </w:t>
              <w:br/>
              <w:t>тавшим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детей и     </w:t>
              <w:br/>
              <w:t xml:space="preserve">подростков  </w:t>
              <w:br/>
              <w:t xml:space="preserve">с ограни-   </w:t>
              <w:br/>
              <w:t>ченными воз-</w:t>
              <w:br/>
              <w:t xml:space="preserve">можностя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центре      </w:t>
              <w:br/>
              <w:t xml:space="preserve">социального </w:t>
              <w:br/>
              <w:t>обслу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комплексном </w:t>
              <w:br/>
              <w:t xml:space="preserve">центре    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й   </w:t>
              <w:br/>
              <w:t xml:space="preserve">центр для   </w:t>
              <w:br/>
              <w:t xml:space="preserve">женщи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семьи и     </w:t>
              <w:br/>
              <w:t xml:space="preserve">дет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1 -   </w:t>
              <w:br/>
              <w:t xml:space="preserve">11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Несовершеннолетние, получившие соци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билитацию в стационарных усло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10"/>
        <w:gridCol w:w="674"/>
        <w:gridCol w:w="676"/>
        <w:gridCol w:w="675"/>
        <w:gridCol w:w="674"/>
        <w:gridCol w:w="810"/>
        <w:gridCol w:w="811"/>
        <w:gridCol w:w="810"/>
        <w:gridCol w:w="810"/>
        <w:gridCol w:w="1079"/>
        <w:gridCol w:w="946"/>
        <w:gridCol w:w="107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получившие    </w:t>
              <w:br/>
              <w:t xml:space="preserve">социальную реабилитацию </w:t>
              <w:br/>
              <w:t xml:space="preserve">в стационарных условиях </w:t>
            </w:r>
          </w:p>
        </w:tc>
        <w:tc>
          <w:tcPr>
            <w:tcW w:w="634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направленные стационарными отделениями </w:t>
              <w:br/>
              <w:t xml:space="preserve">по месту жизнеустройств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634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</w:t>
              <w:br/>
              <w:t>ме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>мес.</w:t>
              <w:br/>
              <w:t>до 1</w:t>
              <w:br/>
              <w:t>го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1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од- </w:t>
              <w:br/>
              <w:t xml:space="preserve">ные  </w:t>
              <w:br/>
              <w:t>семь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усы- </w:t>
              <w:br/>
              <w:t xml:space="preserve">нов- </w:t>
              <w:br/>
              <w:t>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ка</w:t>
              <w:br/>
              <w:t>и по-</w:t>
              <w:br/>
              <w:t>печи-</w:t>
              <w:br/>
              <w:t>тель-</w:t>
              <w:br/>
              <w:t xml:space="preserve">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и- </w:t>
              <w:br/>
              <w:t>емные</w:t>
              <w:br/>
              <w:t>семь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е-  </w:t>
              <w:br/>
              <w:t xml:space="preserve">мейную </w:t>
              <w:br/>
              <w:t xml:space="preserve">воспи- </w:t>
              <w:br/>
              <w:t>татель-</w:t>
              <w:br/>
              <w:t xml:space="preserve">ную    </w:t>
              <w:br/>
              <w:t xml:space="preserve">групп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госу- </w:t>
              <w:br/>
              <w:t>дарст-</w:t>
              <w:br/>
              <w:t>венные</w:t>
              <w:br/>
              <w:t>интер-</w:t>
              <w:br/>
              <w:t>натные</w:t>
              <w:br/>
              <w:t>учреж-</w:t>
              <w:br/>
              <w:t xml:space="preserve">д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формы  </w:t>
              <w:br/>
              <w:t xml:space="preserve">жизне- </w:t>
              <w:br/>
              <w:t>устрой-</w:t>
              <w:br/>
              <w:t xml:space="preserve">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</w:t>
              <w:br/>
              <w:t xml:space="preserve">социальной  </w:t>
              <w:br/>
              <w:t>помощи семье</w:t>
              <w:br/>
              <w:t xml:space="preserve">и дет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сихо-</w:t>
              <w:br/>
              <w:t>лого-педаго-</w:t>
              <w:br/>
              <w:t xml:space="preserve">гической    </w:t>
              <w:br/>
              <w:t xml:space="preserve">помощи      </w:t>
              <w:br/>
              <w:t xml:space="preserve">населению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экст- </w:t>
              <w:br/>
              <w:t xml:space="preserve">ренной пси- </w:t>
              <w:br/>
              <w:t>хологической</w:t>
              <w:br/>
              <w:t xml:space="preserve">помощи по   </w:t>
              <w:br/>
              <w:t xml:space="preserve">телефон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</w:t>
              <w:b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несовершен- </w:t>
              <w:br/>
              <w:t xml:space="preserve">нолетни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</w:t>
              <w:br/>
              <w:t xml:space="preserve">приют для   </w:t>
              <w:br/>
              <w:t xml:space="preserve">дет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мощи</w:t>
              <w:br/>
              <w:t xml:space="preserve">детям, ос-  </w:t>
              <w:br/>
              <w:t>тавшим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детей и     </w:t>
              <w:br/>
              <w:t xml:space="preserve">подростков  </w:t>
              <w:br/>
              <w:t xml:space="preserve">с ограни-   </w:t>
              <w:br/>
              <w:t>ченными воз-</w:t>
              <w:br/>
              <w:t xml:space="preserve">можностя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центре      </w:t>
              <w:br/>
              <w:t xml:space="preserve">социального </w:t>
              <w:br/>
              <w:t>обслу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комплексном </w:t>
              <w:br/>
              <w:t xml:space="preserve">центре    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й   </w:t>
              <w:br/>
              <w:t xml:space="preserve">центр для   </w:t>
              <w:br/>
              <w:t xml:space="preserve">женщи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семьи и     </w:t>
              <w:br/>
              <w:t xml:space="preserve">дет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1 -   </w:t>
              <w:br/>
              <w:t xml:space="preserve">11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Оказываем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811"/>
        <w:gridCol w:w="540"/>
        <w:gridCol w:w="809"/>
        <w:gridCol w:w="540"/>
        <w:gridCol w:w="810"/>
        <w:gridCol w:w="541"/>
        <w:gridCol w:w="810"/>
        <w:gridCol w:w="539"/>
        <w:gridCol w:w="810"/>
        <w:gridCol w:w="540"/>
        <w:gridCol w:w="811"/>
        <w:gridCol w:w="674"/>
        <w:gridCol w:w="811"/>
        <w:gridCol w:w="540"/>
        <w:gridCol w:w="1079"/>
        <w:gridCol w:w="1077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о </w:t>
              <w:br/>
              <w:t xml:space="preserve">услуг, </w:t>
              <w:br/>
              <w:t xml:space="preserve">всего  </w:t>
            </w:r>
          </w:p>
        </w:tc>
        <w:tc>
          <w:tcPr>
            <w:tcW w:w="82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общего </w:t>
              <w:br/>
              <w:t xml:space="preserve">объема </w:t>
              <w:br/>
              <w:t xml:space="preserve">услуг </w:t>
              <w:br/>
              <w:t>оказано</w:t>
              <w:br/>
              <w:t xml:space="preserve">за   </w:t>
              <w:br/>
              <w:t xml:space="preserve">плату </w:t>
              <w:br/>
              <w:t xml:space="preserve">(ед.)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оказан-</w:t>
              <w:br/>
              <w:t xml:space="preserve">ных    </w:t>
              <w:br/>
              <w:t>платных</w:t>
              <w:br/>
              <w:t xml:space="preserve">услуг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- </w:t>
              <w:br/>
              <w:t>но-эконо-</w:t>
              <w:br/>
              <w:t xml:space="preserve">мические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- </w:t>
              <w:br/>
              <w:t xml:space="preserve">но-меди- </w:t>
              <w:br/>
              <w:t xml:space="preserve">цинские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- </w:t>
              <w:br/>
              <w:t>но-право-</w:t>
              <w:br/>
              <w:t xml:space="preserve">вые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- </w:t>
              <w:br/>
              <w:t xml:space="preserve">но-быто- </w:t>
              <w:br/>
              <w:t xml:space="preserve">вые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о-</w:t>
              <w:br/>
              <w:t>психологи-</w:t>
              <w:br/>
              <w:t xml:space="preserve">ческие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услуги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 xml:space="preserve">от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стац.</w:t>
              <w:br/>
              <w:t>от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др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</w:t>
              <w:br/>
              <w:t xml:space="preserve">социальной  </w:t>
              <w:br/>
              <w:t>помощи семье</w:t>
              <w:br/>
              <w:t xml:space="preserve">и детям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сихо-</w:t>
              <w:br/>
              <w:t>лого-педаго-</w:t>
              <w:br/>
              <w:t xml:space="preserve">гической    </w:t>
              <w:br/>
              <w:t xml:space="preserve">помощи      </w:t>
              <w:br/>
              <w:t xml:space="preserve">населению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экст- </w:t>
              <w:br/>
              <w:t xml:space="preserve">ренной пси- </w:t>
              <w:br/>
              <w:t>хологической</w:t>
              <w:br/>
              <w:t xml:space="preserve">помощи по   </w:t>
              <w:br/>
              <w:t xml:space="preserve">телефону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</w:t>
              <w:b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несовершен- </w:t>
              <w:br/>
              <w:t xml:space="preserve">нолетн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 </w:t>
              <w:br/>
              <w:t xml:space="preserve">приют для   </w:t>
              <w:br/>
              <w:t xml:space="preserve">дет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помощи</w:t>
              <w:br/>
              <w:t xml:space="preserve">детям, ос-  </w:t>
              <w:br/>
              <w:t>тавшим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-  </w:t>
              <w:br/>
              <w:t xml:space="preserve">ционный     </w:t>
              <w:br/>
              <w:t xml:space="preserve">центр для   </w:t>
              <w:br/>
              <w:t xml:space="preserve">детей и     </w:t>
              <w:br/>
              <w:t xml:space="preserve">подростков  </w:t>
              <w:br/>
              <w:t xml:space="preserve">с ограни-   </w:t>
              <w:br/>
              <w:t>ченными воз-</w:t>
              <w:br/>
              <w:t xml:space="preserve">можностям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центре      </w:t>
              <w:br/>
              <w:t xml:space="preserve">социального </w:t>
              <w:br/>
              <w:t>обслужива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 по</w:t>
              <w:br/>
              <w:t xml:space="preserve">работе с    </w:t>
              <w:br/>
              <w:t xml:space="preserve">семьей и    </w:t>
              <w:br/>
              <w:t xml:space="preserve">детьми в    </w:t>
              <w:br/>
              <w:t xml:space="preserve">комплексном </w:t>
              <w:br/>
              <w:t xml:space="preserve">центре    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й   </w:t>
              <w:br/>
              <w:t xml:space="preserve">центр для   </w:t>
              <w:br/>
              <w:t xml:space="preserve">женщин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семьи и     </w:t>
              <w:br/>
              <w:t xml:space="preserve">дете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1 -   </w:t>
              <w:br/>
              <w:t xml:space="preserve">11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6</Words>
  <Characters>9808</Characters>
  <CharactersWithSpaces>8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ерриториальных учреждениях социального обслуживания семьи и детей. Форма № 1-С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