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12.04.2010 N 2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территории (на 01.01.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Географическая характеристика территор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территории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тность населения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границы с другими территориями      </w:t>
              <w:br/>
              <w:t xml:space="preserve">Российской Федерации (перечислить)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 границы с другими государствами     </w:t>
              <w:br/>
              <w:t xml:space="preserve">(перечислить)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пальных образований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территории с административным делением и указанием границ с        </w:t>
              <w:br/>
              <w:t xml:space="preserve">соседними территориями (с указанием территорий, где проживают            </w:t>
              <w:br/>
              <w:t xml:space="preserve">труднодоступные группы населения)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мографические показател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население: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городское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от 0 до 14 лет, в т.ч.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о 1 года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остки 15 - 17 лет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18 - 19 лет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20 - 29 лет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30 - 35 лет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36 лет и старше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гранты, официально зарегистрированные в </w:t>
              <w:br/>
              <w:t xml:space="preserve">регионе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нодоступные группы населения          </w:t>
              <w:br/>
              <w:t xml:space="preserve">(перечислить и указать ориентировочное    </w:t>
              <w:br/>
              <w:t xml:space="preserve">количество)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остояние системы здравоохранени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Обеспеченность лечебно-профилактической помощью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мбулаторно-поликлинических    </w:t>
              <w:br/>
              <w:t xml:space="preserve">учреждений и отделений (за исключением    </w:t>
              <w:br/>
              <w:t xml:space="preserve">специализированных):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х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х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рачебных участков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вивочных кабинетов:         </w:t>
              <w:br/>
              <w:t xml:space="preserve">всего 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х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х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оммерческих и ведомственных       </w:t>
              <w:br/>
              <w:t xml:space="preserve">прививочных кабинетов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дравпунктов (врачебные,       </w:t>
              <w:br/>
              <w:t xml:space="preserve">фельдшерские)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АПов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дперсонала для амбулаторно-  </w:t>
              <w:br/>
              <w:t xml:space="preserve">поликлинической помощи: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й (штатных единиц/физических лиц)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ер (штатных единиц/физических лиц)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льдшеров ФАП, здравпунктов (физических  </w:t>
              <w:br/>
              <w:t xml:space="preserve">лиц)  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мов ребенка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ских домов (в том числе     </w:t>
              <w:br/>
              <w:t xml:space="preserve">специализированных)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детских интернатов с постоянным</w:t>
              <w:br/>
              <w:t xml:space="preserve">пребыванием детей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мов сестринского ухода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зированных интернатов  </w:t>
              <w:br/>
              <w:t xml:space="preserve">для взрослых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6</Characters>
  <CharactersWithSpaces>2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Главный государственный санитарный врач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ерритории, свободной от эндемичной ко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