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казчиков и уполномоченного орган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го функции по размещению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муниципальных зака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главы городского округа Серпух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1.2009 N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ТОРГАХ, СОСТОЯВШИХСЯ С ЯНВАРЯ ПО __________ 200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муниципального заказчик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5"/>
        <w:gridCol w:w="1351"/>
        <w:gridCol w:w="1349"/>
        <w:gridCol w:w="1486"/>
        <w:gridCol w:w="1485"/>
        <w:gridCol w:w="229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рг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провед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  <w:br/>
              <w:t xml:space="preserve">цена     </w:t>
              <w:br/>
              <w:t>контрак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и</w:t>
              <w:br/>
              <w:t xml:space="preserve">торг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бедители</w:t>
              <w:br/>
              <w:t xml:space="preserve">торг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контракта 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ядные   </w:t>
              <w:br/>
              <w:t xml:space="preserve">работы -    </w:t>
              <w:br/>
              <w:t xml:space="preserve">всего, в    </w:t>
              <w:br/>
              <w:t xml:space="preserve">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ка    </w:t>
              <w:br/>
              <w:t xml:space="preserve">товаров -   </w:t>
              <w:br/>
              <w:t xml:space="preserve">всего, в    </w:t>
              <w:br/>
              <w:t xml:space="preserve">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   </w:t>
              <w:br/>
              <w:t xml:space="preserve">услуг -     </w:t>
              <w:br/>
              <w:t xml:space="preserve">всего, в    </w:t>
              <w:br/>
              <w:t xml:space="preserve">т.ч.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муниципального заказчика) __________ (И.О.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торгах на право заключения муниципального контракта для муниципальных заказчиков города Серпух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