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омторга РФ от 16.07.2010 N 60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го реест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торговых объектах хозяйствующего су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его торговую деятельность, представля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ля внесения в торгов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хозяйствующего субъекта: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именование торгового объе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2565"/>
      </w:tblGrid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О, идентификационный код               </w:t>
              <w:br/>
              <w:t xml:space="preserve">территориально-обособленного структурного     </w:t>
              <w:br/>
              <w:t xml:space="preserve">подразделения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Факт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510" w:type="dxa"/>
        <w:jc w:val="left"/>
        <w:tblInd w:w="5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49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ТМ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Телефон, фак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Основной вид деятельности 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510" w:type="dxa"/>
        <w:jc w:val="left"/>
        <w:tblInd w:w="5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49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о ОКВЭД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Тип торгового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510" w:type="dxa"/>
        <w:jc w:val="left"/>
        <w:tblInd w:w="5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49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т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ый   </w:t>
              <w:br/>
              <w:t>торговый объек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тационарный </w:t>
              <w:br/>
              <w:t>торговый объек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Вид торгового объе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020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349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версальный магазин, в т.ч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пермаркет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вермаг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вермаг "Детский мир"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зин-склад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пермаркет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ниверсам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строном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повседневного спроса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ый                       </w:t>
              <w:br/>
              <w:t xml:space="preserve">продовольственный магазин, в т.ч.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Рыба"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Мясо"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Колбасы"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Алкогольные напитки и минеральные воды"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ый непродовольственный   </w:t>
              <w:br/>
              <w:t xml:space="preserve">магазин, в т.ч.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Мебель"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Хозтовары"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Электротовары"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Одежда"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Обувь"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Ткани"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Книги"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пециализированный продовольственный   </w:t>
              <w:br/>
              <w:t xml:space="preserve">магазин, в т.ч.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ркет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пециализированный непродовольственный </w:t>
              <w:br/>
              <w:t xml:space="preserve">магазин, в т.ч.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 торговли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 для дома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для детей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для женщин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товары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ссионный магазин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пециализированные магазины со         </w:t>
              <w:br/>
              <w:t xml:space="preserve">смешанным ассортиментом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объекты, в т.ч.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вильон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латка (киоск)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заправочная станция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Аптеки и аптечные магазины"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течные киоски и пункты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Основные показате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 │ Значение 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(кв. м)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на праве собственности (кв. м)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ое законное основание, в т.ч. аренда (кв. м)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торгового объекта &lt;1&gt;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(кв. м)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на праве собственности (кв. м)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ое законное основание, в т.ч. аренда (кв. м)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численность работников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унктом 7 статьи 2 Федерального закона от 28 декабря 2009 г. N 381-ФЗ "Об основах государственного регулирования торговой деятельности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4</Words>
  <Characters>5176</Characters>
  <CharactersWithSpaces>4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торговых объектах хозяйствующего субъекта, осуществляющего торговую деятельность, представляемая для внесения в торговый реестр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