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ФНС России, управления ФНС России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ежрегиональной инсп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, организации, подведомственной ФН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удоустройстве в 200_ году в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е территориальные органы выпускников ВГ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фина России и других высших учебных за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вших в Вузы на места для целевого прие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810"/>
        <w:gridCol w:w="809"/>
        <w:gridCol w:w="946"/>
        <w:gridCol w:w="809"/>
        <w:gridCol w:w="946"/>
        <w:gridCol w:w="809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ысшего  </w:t>
              <w:br/>
              <w:t xml:space="preserve">учебного </w:t>
              <w:br/>
              <w:t>заведения</w:t>
              <w:br/>
              <w:t>(год пос-</w:t>
              <w:br/>
              <w:t>тупления)</w:t>
            </w:r>
          </w:p>
        </w:tc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ыпускников, поступавших на места     </w:t>
              <w:br/>
              <w:t xml:space="preserve">для целевого приема: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тру- </w:t>
              <w:br/>
              <w:t>доус-</w:t>
              <w:br/>
              <w:t>трое-</w:t>
              <w:br/>
              <w:t xml:space="preserve">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о-</w:t>
              <w:br/>
              <w:t>заоч-</w:t>
              <w:br/>
              <w:t xml:space="preserve">ная  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трудо-</w:t>
              <w:br/>
              <w:t>устро-</w:t>
              <w:br/>
              <w:t xml:space="preserve">е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-</w:t>
              <w:br/>
              <w:t xml:space="preserve">ная  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трудо-</w:t>
              <w:br/>
              <w:t>устро-</w:t>
              <w:br/>
              <w:t xml:space="preserve">ен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-</w:t>
              <w:br/>
              <w:t xml:space="preserve">ная  </w:t>
              <w:br/>
              <w:t>уско-</w:t>
              <w:br/>
              <w:t xml:space="preserve">рен- </w:t>
              <w:br/>
              <w:t xml:space="preserve">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трудо-</w:t>
              <w:br/>
              <w:t>устро-</w:t>
              <w:br/>
              <w:t xml:space="preserve">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&lt;*&gt;</w:t>
            </w:r>
          </w:p>
        </w:tc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тоговая сумма по каждому Ву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    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налоговая служб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рудоустройстве в ФНС России и ее территориальные органы выпускников ВГНА Минфина России и других высших учебных заведений, поступавших в вузы на места для целевого при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