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ая защита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февраля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Целевые программы социальной защиты населения, реализуемые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810"/>
        <w:gridCol w:w="811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</w:t>
              <w:br/>
              <w:t xml:space="preserve">которым   </w:t>
              <w:br/>
              <w:t xml:space="preserve">утверждена </w:t>
              <w:br/>
              <w:t xml:space="preserve">программа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   </w:t>
              <w:br/>
              <w:t xml:space="preserve">финансирования, план   </w:t>
              <w:br/>
              <w:t xml:space="preserve">(млн. рублей)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>мые ре-</w:t>
              <w:br/>
              <w:t>зульта-</w:t>
              <w:br/>
              <w:t>ты (по-</w:t>
              <w:br/>
              <w:t>казате-</w:t>
              <w:br/>
              <w:t xml:space="preserve">ли)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 xml:space="preserve">меро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ставляется по форме 9-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ся планов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ются номера перечня программ и программных мероприятий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3 указывается полное наименование программы с указанием сроков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строке 4 и далее построчно указываются годы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, в последующих строках приводится перечень основных программных мероприятий, которые предусматривают комплексные меры социальной защиты населения, по годам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полное наименование документа, которым утверждена программа, включая дату и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, 5, 6, 7 указываются объемы финансовых средств (млн. рублей) всего (графа 4), из федерального бюджета (графа 5), бюджета субъекта Российской Федерации (графа 6), внебюджетных источников (графа 7) по программе в целом, в том числе по программ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построчно в соответствии с программными мероприятиями указываются ожидаемые результаты (показатели, единицы измерения), достигаемые при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 целевых программах социальной защиты населения, реализуемых в субъекте Российской Федерации. Форма № 9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