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патента от 28.09.2010 N 109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полнение работ), относящихся к основ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собственности, пат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ным знакам, 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ценах на платные услуги, работы, оказываемые (выполняем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государственного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243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(работы)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5</Characters>
  <CharactersWithSpaces>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о ценах на платные услуги, работы, оказываемые (выполняемые) государственным бюджетным учреждением, находящимся в ведении Федеральной службы по интеллектуальной собственности, патентам и товарным знакам, для граждан и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