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отребнадзора от 13.12.2010 N 459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10 N 4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ценах на платные услуги (работ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казываемые (выполняем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осударственного бюджетного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479"/>
        <w:gridCol w:w="270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(работы)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в рублях   </w:t>
              <w:br/>
              <w:t xml:space="preserve">без НДС 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лог на добавленную стоимость в указанные цены не входит и оплачивается дополнительно в соответствии с налог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8</Characters>
  <CharactersWithSpaces>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о ценах на платные услуги (работы), оказываемые (выполняемые) государственным бюджетным учрежд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