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ечати от 08.10.2010 N 274, в котором приведена данная форма, вступает в силу с 1 января 2011 года и применяется к федеральным бюджетным учреждениям, в отношении которых в соответствии с Федеральным законом от 08.05.2010 N 83-ФЗ Федеральным агентством по печати и массовым коммуникациям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слуги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еся к основны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зических и юрид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ими сверх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, а также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ых федеральными зако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ценах на платные услуги (работы), оказы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ыполняемы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джет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559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(работы)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ценах на платные услуги (работы), оказываемые (выполняемые) государственным бюджетны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