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ценах на платные услуги, работы, оказываемые (выполня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20"/>
        <w:gridCol w:w="229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(работы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ое медико-биологическое агентство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ценах на платные услуги, работы, оказываемые (выполняемые) государственным бюджет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