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ов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Э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1994 N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ЦЕНАХ ЗА ___ КВАРТАЛ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161"/>
        <w:gridCol w:w="1080"/>
        <w:gridCol w:w="810"/>
        <w:gridCol w:w="944"/>
        <w:gridCol w:w="676"/>
        <w:gridCol w:w="809"/>
        <w:gridCol w:w="1351"/>
        <w:gridCol w:w="1349"/>
        <w:gridCol w:w="1080"/>
        <w:gridCol w:w="1081"/>
        <w:gridCol w:w="1080"/>
        <w:gridCol w:w="1349"/>
        <w:gridCol w:w="1215"/>
      </w:tblGrid>
      <w:tr>
        <w:trPr>
          <w:trHeight w:val="6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нт-  </w:t>
              <w:br/>
              <w:t xml:space="preserve">ракта и  </w:t>
              <w:br/>
              <w:t xml:space="preserve">дата     </w:t>
              <w:br/>
              <w:t xml:space="preserve">заклю-   </w:t>
              <w:br/>
              <w:t xml:space="preserve">чения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 и краткая</w:t>
              <w:br/>
              <w:t xml:space="preserve">характеристика </w:t>
              <w:br/>
              <w:t xml:space="preserve">товара, код    </w:t>
              <w:br/>
              <w:t xml:space="preserve">ТН ВЭД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>покупа-</w:t>
              <w:br/>
              <w:t xml:space="preserve">теля и </w:t>
              <w:br/>
              <w:t xml:space="preserve">срок   </w:t>
              <w:br/>
              <w:t>постав-</w:t>
              <w:br/>
              <w:t xml:space="preserve">ки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- </w:t>
              <w:br/>
              <w:t xml:space="preserve">тная це- </w:t>
              <w:br/>
              <w:t>на за ед.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 xml:space="preserve">платежа </w:t>
              <w:br/>
              <w:t xml:space="preserve">(аккре- </w:t>
              <w:br/>
              <w:t xml:space="preserve">дитив,  </w:t>
              <w:br/>
              <w:t xml:space="preserve">инкассо </w:t>
              <w:br/>
              <w:t xml:space="preserve">и др.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предпри-</w:t>
              <w:br/>
              <w:t xml:space="preserve">ятия    </w:t>
              <w:br/>
              <w:t xml:space="preserve">(отпус- </w:t>
              <w:br/>
              <w:t xml:space="preserve">кная    </w:t>
              <w:br/>
              <w:t xml:space="preserve">цена)   </w:t>
              <w:br/>
              <w:t xml:space="preserve">руб/т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</w:t>
              <w:br/>
              <w:t>портные</w:t>
              <w:br/>
              <w:t>расходы</w:t>
              <w:br/>
              <w:br/>
              <w:t xml:space="preserve">руб/т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всего  </w:t>
              <w:br/>
              <w:br/>
              <w:br/>
              <w:t xml:space="preserve">руб/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ровая</w:t>
              <w:br/>
              <w:t>цена на</w:t>
              <w:br/>
              <w:t xml:space="preserve">момент </w:t>
              <w:br/>
              <w:t xml:space="preserve">заклю- </w:t>
              <w:br/>
              <w:t xml:space="preserve">чения  </w:t>
              <w:br/>
              <w:t xml:space="preserve">сделки </w:t>
              <w:br/>
              <w:t xml:space="preserve">$/т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равки,</w:t>
              <w:br/>
              <w:t>внесенные</w:t>
              <w:br/>
              <w:t>в мировую</w:t>
              <w:br/>
              <w:t xml:space="preserve">цену при </w:t>
              <w:br/>
              <w:t xml:space="preserve">расчете  </w:t>
              <w:br/>
              <w:t>контракт-</w:t>
              <w:br/>
              <w:t xml:space="preserve">ной цен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$/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/т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6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цена указывается по формуле, то в графе 7 приводится соответствующая формула с расшифровкой ее составляющих в Примеч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актные цены указываются на условиях ФОБ порт / франко-граница Российской Федерации. В случае других условий поставки, в Примечании указывается об э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внешних экономических связей и торговли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 ценах (квартальная) по основным товарам российского экспорта и импорта, представленная внешнеэкономическими организациями, входящими в систему МВЭ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