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8 г. N 4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УРИСТСКИ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ЪЕКТЫ ПОКА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МУЗЕИ, ДОМА-МУЗЕИ, ВЫСТАВКИ, ВЫСТАВОЧНЫЕ З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2026"/>
        <w:gridCol w:w="1754"/>
        <w:gridCol w:w="1485"/>
        <w:gridCol w:w="1756"/>
        <w:gridCol w:w="148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</w:t>
              <w:br/>
              <w:t>телефон/фак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уковод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и часы</w:t>
              <w:br/>
              <w:t xml:space="preserve">рабо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>(пригодность</w:t>
              <w:br/>
              <w:t xml:space="preserve">к показу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ПАМЯТ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159"/>
        <w:gridCol w:w="1890"/>
        <w:gridCol w:w="1621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</w:t>
              <w:br/>
              <w:t xml:space="preserve">принадлеж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(пригодность </w:t>
              <w:br/>
              <w:t xml:space="preserve">к показу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УСАДЬ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4"/>
        <w:gridCol w:w="2161"/>
        <w:gridCol w:w="1890"/>
        <w:gridCol w:w="1485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</w:t>
              <w:br/>
              <w:t xml:space="preserve">принадлеж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(пригодность </w:t>
              <w:br/>
              <w:t xml:space="preserve">к показу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 ХРАМЫ, МОНАСТЫ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3510"/>
        <w:gridCol w:w="2970"/>
        <w:gridCol w:w="1485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</w:t>
              <w:br/>
              <w:t xml:space="preserve">тел./факс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тель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и посещения</w:t>
              <w:br/>
              <w:t xml:space="preserve">туристам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5. ПРОМЫШЛЕННЫЕ И СЕЛЬСКОХОЗЯЙСТВЕННЫЕ ПРЕДПРИЯТ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ЯВЛЯЮЩИЕСЯ ИЛИ ИМЕЮЩИЕ ВОЗМОЖНОСТЬ БЫ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М ПО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2836"/>
        <w:gridCol w:w="2969"/>
        <w:gridCol w:w="162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    </w:t>
              <w:br/>
              <w:t xml:space="preserve">специализац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 </w:t>
              <w:br/>
              <w:t xml:space="preserve">тел./факс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</w:t>
              <w:br/>
              <w:t>и ответственных лиц;</w:t>
              <w:br/>
              <w:t xml:space="preserve">телефоны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является объектом</w:t>
              <w:br/>
              <w:t xml:space="preserve">показа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УРИСТСКИЕ ФИ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5"/>
        <w:gridCol w:w="1215"/>
        <w:gridCol w:w="1349"/>
        <w:gridCol w:w="2026"/>
        <w:gridCol w:w="2024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уководи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факс,   </w:t>
              <w:br/>
              <w:t xml:space="preserve">E-mail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>основа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>характеристика</w:t>
              <w:br/>
              <w:t xml:space="preserve">деятельност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стические</w:t>
              <w:br/>
              <w:t xml:space="preserve">коды, ИН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лицензии    </w:t>
              <w:br/>
              <w:t xml:space="preserve">(турагент,  </w:t>
              <w:br/>
              <w:t>туроператор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ЭКСКУРСО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  <w:gridCol w:w="2161"/>
        <w:gridCol w:w="1890"/>
        <w:gridCol w:w="1755"/>
        <w:gridCol w:w="1889"/>
        <w:gridCol w:w="162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      </w:t>
              <w:br/>
              <w:t xml:space="preserve">иностранного </w:t>
              <w:br/>
              <w:t xml:space="preserve">язы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статус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ЧЕБНЫЕ ЗАВЕДЕНИЯ, ГОТОВЯЩИЕ ТУРИСТСКИЕ КА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  <w:gridCol w:w="2836"/>
        <w:gridCol w:w="2835"/>
        <w:gridCol w:w="2159"/>
        <w:gridCol w:w="148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  <w:br/>
              <w:t xml:space="preserve">руководител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, факс, E-mail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ы,    </w:t>
              <w:br/>
              <w:t>год их вве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АНСПОРТНЫЕ ОРГАНИЗАЦИИ (ЧАСТНЫЕ ПРЕДПРИНИМАТЕЛ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ИЕСЯ ИЛИ ИМЕЮЩИЕ ВОЗМОЖНОСТЬ ЗАНИМА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М ОБСЛУЖИВАНИЕМ ТУР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5"/>
        <w:gridCol w:w="1755"/>
        <w:gridCol w:w="1620"/>
        <w:gridCol w:w="2026"/>
        <w:gridCol w:w="1349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</w:t>
              <w:br/>
              <w:t xml:space="preserve">организации/   </w:t>
              <w:br/>
              <w:t>Ф.И.О. частного</w:t>
              <w:br/>
              <w:t>предприним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</w:t>
              <w:br/>
              <w:t>телефон/фак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втобусов  </w:t>
              <w:br/>
              <w:t>тур. класс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микроавтобусов</w:t>
              <w:br/>
              <w:t xml:space="preserve">тур. класс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автопар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водителей,   </w:t>
              <w:br/>
              <w:t>имеющих право</w:t>
              <w:br/>
              <w:t>международных</w:t>
              <w:br/>
              <w:t xml:space="preserve">перевозок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ЪЕКТЫ РАЗМЕЩЕНИЯ (В ТОМ ЧИСЛЕ НЕФУНКЦИОНИРУЮЩ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1. ПАНСИОНАТЫ С ЛЕЧЕНИЕМ, САНАТОРИИ, ПРОФИЛАК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2160"/>
        <w:gridCol w:w="2295"/>
        <w:gridCol w:w="2296"/>
        <w:gridCol w:w="1891"/>
        <w:gridCol w:w="1619"/>
        <w:gridCol w:w="1484"/>
        <w:gridCol w:w="1485"/>
        <w:gridCol w:w="1891"/>
        <w:gridCol w:w="2160"/>
        <w:gridCol w:w="1619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</w:t>
              <w:br/>
              <w:t xml:space="preserve">тел./фак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руководител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 </w:t>
              <w:br/>
              <w:t xml:space="preserve">принадлежность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ие  </w:t>
              <w:br/>
              <w:t xml:space="preserve">коды, ИНН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</w:t>
              <w:br/>
              <w:t xml:space="preserve">заболева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ест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номерного </w:t>
              <w:br/>
              <w:t xml:space="preserve">фонд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лечебной  </w:t>
              <w:br/>
              <w:t xml:space="preserve">базы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территории,  </w:t>
              <w:br/>
              <w:t xml:space="preserve">наличие      </w:t>
              <w:br/>
              <w:t xml:space="preserve">автостоянк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</w:t>
              <w:br/>
              <w:t xml:space="preserve">наполняемост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2. ПАНСИОНАТЫ, ДОМА И БАЗЫ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756"/>
        <w:gridCol w:w="2025"/>
        <w:gridCol w:w="2025"/>
        <w:gridCol w:w="1485"/>
        <w:gridCol w:w="1350"/>
        <w:gridCol w:w="1755"/>
        <w:gridCol w:w="2025"/>
        <w:gridCol w:w="1889"/>
        <w:gridCol w:w="1483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</w:t>
              <w:br/>
              <w:t xml:space="preserve">телефон/ </w:t>
              <w:br/>
              <w:t xml:space="preserve">факс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уковод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стические</w:t>
              <w:br/>
              <w:t xml:space="preserve">коды, ИН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номерного</w:t>
              <w:br/>
              <w:t xml:space="preserve">фон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 xml:space="preserve">территории  </w:t>
              <w:br/>
              <w:t xml:space="preserve">(наличие    </w:t>
              <w:br/>
              <w:t>автостоянок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раструктур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наполняемо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3. ГОСТИ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754"/>
        <w:gridCol w:w="2025"/>
        <w:gridCol w:w="2025"/>
        <w:gridCol w:w="1485"/>
        <w:gridCol w:w="1350"/>
        <w:gridCol w:w="2025"/>
        <w:gridCol w:w="1891"/>
        <w:gridCol w:w="1619"/>
        <w:gridCol w:w="1483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</w:t>
              <w:br/>
              <w:t xml:space="preserve">телефон/  </w:t>
              <w:br/>
              <w:t xml:space="preserve">факс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уководите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стические</w:t>
              <w:br/>
              <w:t xml:space="preserve">коды, ИН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номерного</w:t>
              <w:br/>
              <w:t xml:space="preserve">фон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раструктур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наполняем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автостояно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4. ГОСТЕВЫЕ ДОМА И ИНЫЕ ОБЪЕКТЫ РАЗМЕЩЕНИЯ ТУР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025"/>
        <w:gridCol w:w="2160"/>
        <w:gridCol w:w="1484"/>
        <w:gridCol w:w="1351"/>
        <w:gridCol w:w="2024"/>
        <w:gridCol w:w="1890"/>
        <w:gridCol w:w="1621"/>
        <w:gridCol w:w="1483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</w:t>
              <w:br/>
              <w:t xml:space="preserve">телефон/   </w:t>
              <w:br/>
              <w:t xml:space="preserve">факс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руководител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</w:t>
              <w:br/>
              <w:t xml:space="preserve">принадлеж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номерного</w:t>
              <w:br/>
              <w:t xml:space="preserve">фонд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раструкту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наполняем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автостояно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5. ДЕТСКИЕ ОЗДОРОВИТЕЛЬНЫЕ ЛАГЕРЯ И БАЗЫ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29"/>
        <w:gridCol w:w="2295"/>
        <w:gridCol w:w="2025"/>
        <w:gridCol w:w="1621"/>
        <w:gridCol w:w="1080"/>
        <w:gridCol w:w="1890"/>
        <w:gridCol w:w="2295"/>
        <w:gridCol w:w="1483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руководител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мес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наполняем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       </w:t>
              <w:br/>
              <w:t>функционирова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ИРОДНЫЕ ОБЪЕКТЫ (ЗАПОВЕДНИКИ, ЗАКАЗНИКИ, ПАРКИ, З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ЫХА), ВКЛЮЧАЯ ОБУСТРОЕННЫЕ МЕСТА ОХОТЫ И РЫБОЛОВ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294"/>
        <w:gridCol w:w="3375"/>
        <w:gridCol w:w="3105"/>
        <w:gridCol w:w="162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 </w:t>
              <w:br/>
              <w:t xml:space="preserve">принадлежность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(пригодность  </w:t>
              <w:br/>
              <w:t xml:space="preserve">к посещению)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ие виды туризма </w:t>
              <w:br/>
              <w:t xml:space="preserve">рассчитан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УНИЦИПАЛЬНЫЕ ЗОНЫ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1"/>
        <w:gridCol w:w="2024"/>
        <w:gridCol w:w="3105"/>
        <w:gridCol w:w="2026"/>
        <w:gridCol w:w="2835"/>
        <w:gridCol w:w="1484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</w:t>
              <w:br/>
              <w:t>принадлежност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(пригодность</w:t>
              <w:br/>
              <w:t xml:space="preserve">к посещению)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раструкт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ие виды отдыха</w:t>
              <w:br/>
              <w:t xml:space="preserve">рассчитаны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ДПРИЯТИЯ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59"/>
        <w:gridCol w:w="3105"/>
        <w:gridCol w:w="1485"/>
        <w:gridCol w:w="1756"/>
        <w:gridCol w:w="1620"/>
        <w:gridCol w:w="1215"/>
        <w:gridCol w:w="1483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   </w:t>
              <w:br/>
              <w:t xml:space="preserve">телефон/факс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</w:t>
              <w:br/>
              <w:t xml:space="preserve">кухн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ье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ЪЕКТЫ РАЗВЛ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59"/>
        <w:gridCol w:w="3105"/>
        <w:gridCol w:w="2700"/>
        <w:gridCol w:w="2026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   </w:t>
              <w:br/>
              <w:t xml:space="preserve">телефон/факс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едлагаемых  </w:t>
              <w:br/>
              <w:t xml:space="preserve">программ           </w:t>
              <w:br/>
              <w:t xml:space="preserve">и развлечений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ь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формация подгот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2</Characters>
  <CharactersWithSpaces>4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уристских объектах на территории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