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9 N АФ-168/0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акантных бюджетных местах в высших уч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ях, подведомственных (название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944"/>
        <w:gridCol w:w="676"/>
        <w:gridCol w:w="675"/>
        <w:gridCol w:w="674"/>
        <w:gridCol w:w="676"/>
        <w:gridCol w:w="675"/>
        <w:gridCol w:w="674"/>
        <w:gridCol w:w="1081"/>
        <w:gridCol w:w="674"/>
        <w:gridCol w:w="676"/>
        <w:gridCol w:w="674"/>
        <w:gridCol w:w="675"/>
        <w:gridCol w:w="676"/>
        <w:gridCol w:w="674"/>
        <w:gridCol w:w="1081"/>
        <w:gridCol w:w="674"/>
        <w:gridCol w:w="676"/>
        <w:gridCol w:w="675"/>
        <w:gridCol w:w="674"/>
        <w:gridCol w:w="676"/>
        <w:gridCol w:w="672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укрупненных  </w:t>
              <w:br/>
              <w:t xml:space="preserve">групп     </w:t>
              <w:br/>
              <w:t>специальносте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группы</w:t>
              <w:br/>
              <w:t>специ-</w:t>
              <w:br/>
              <w:t xml:space="preserve">аль-  </w:t>
              <w:br/>
              <w:t>ностей</w:t>
              <w:br/>
              <w:t xml:space="preserve">по    </w:t>
              <w:br/>
              <w:t xml:space="preserve">ОКС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ва-   </w:t>
              <w:br/>
              <w:t xml:space="preserve">кант- </w:t>
              <w:br/>
              <w:t xml:space="preserve">ных   </w:t>
              <w:br/>
              <w:t xml:space="preserve">бюд-  </w:t>
              <w:br/>
              <w:t>жетных</w:t>
              <w:br/>
              <w:t xml:space="preserve">мест, </w:t>
              <w:br/>
              <w:t xml:space="preserve">всего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уден-</w:t>
              <w:br/>
              <w:t xml:space="preserve">тов,   </w:t>
              <w:br/>
              <w:t xml:space="preserve">обуча- </w:t>
              <w:br/>
              <w:t xml:space="preserve">ющихся </w:t>
              <w:br/>
              <w:t xml:space="preserve">с пол- </w:t>
              <w:br/>
              <w:t xml:space="preserve">ным    </w:t>
              <w:br/>
              <w:t xml:space="preserve">возме- </w:t>
              <w:br/>
              <w:t xml:space="preserve">щением </w:t>
              <w:br/>
              <w:t xml:space="preserve">затрат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 xml:space="preserve">руемое </w:t>
              <w:br/>
              <w:t xml:space="preserve">кол-во </w:t>
              <w:br/>
              <w:t xml:space="preserve">пере-  </w:t>
              <w:br/>
              <w:t xml:space="preserve">водов  </w:t>
              <w:br/>
              <w:t>с плат-</w:t>
              <w:br/>
              <w:t xml:space="preserve">ной    </w:t>
              <w:br/>
              <w:t xml:space="preserve">формы  </w:t>
              <w:br/>
              <w:t>на бюд-</w:t>
              <w:br/>
              <w:t xml:space="preserve">жетные </w:t>
              <w:br/>
              <w:t xml:space="preserve">места  </w:t>
            </w:r>
          </w:p>
        </w:tc>
        <w:tc>
          <w:tcPr>
            <w:tcW w:w="4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кур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кур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t>кур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t>курс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кур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кур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кур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t>кур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t>курс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кур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кур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кур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t>курс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t>курс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ко-матема-</w:t>
              <w:br/>
              <w:t>тические нау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ественные  </w:t>
              <w:br/>
              <w:t xml:space="preserve">наук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манитарные  </w:t>
              <w:br/>
              <w:t xml:space="preserve">наук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ые    </w:t>
              <w:br/>
              <w:t xml:space="preserve">наук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</w:t>
              <w:br/>
              <w:t xml:space="preserve">и педагоги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- </w:t>
              <w:br/>
              <w:t xml:space="preserve">ни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     </w:t>
              <w:br/>
              <w:t xml:space="preserve">и искусст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ка     </w:t>
              <w:br/>
              <w:t xml:space="preserve">и управлени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формационная</w:t>
              <w:br/>
              <w:t xml:space="preserve">безопасность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        </w:t>
              <w:br/>
              <w:t xml:space="preserve">обслужива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</w:t>
              <w:br/>
              <w:t xml:space="preserve">и рыбное      </w:t>
              <w:br/>
              <w:t xml:space="preserve">хозяйств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я      </w:t>
              <w:br/>
              <w:t xml:space="preserve">и земле-      </w:t>
              <w:br/>
              <w:t xml:space="preserve">устройств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я, раз-</w:t>
              <w:br/>
              <w:t>ведка и разра-</w:t>
              <w:br/>
              <w:t>ботка полезных</w:t>
              <w:br/>
              <w:t xml:space="preserve">ископаемы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ка,   </w:t>
              <w:br/>
              <w:t>энергетическое</w:t>
              <w:br/>
              <w:t>машиностроение</w:t>
              <w:br/>
              <w:t xml:space="preserve">и электро-    </w:t>
              <w:br/>
              <w:t xml:space="preserve">техник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я,  </w:t>
              <w:br/>
              <w:t>машиностроение</w:t>
              <w:br/>
              <w:t xml:space="preserve">и материало-  </w:t>
              <w:br/>
              <w:t xml:space="preserve">обработк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ая и </w:t>
              <w:br/>
              <w:t>ракетно-косми-</w:t>
              <w:br/>
              <w:t>ческая тех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жие и      </w:t>
              <w:br/>
              <w:t xml:space="preserve">системы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ая       </w:t>
              <w:br/>
              <w:t xml:space="preserve">техник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</w:t>
              <w:br/>
              <w:t xml:space="preserve">средств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о-      </w:t>
              <w:br/>
              <w:t xml:space="preserve">строение и    </w:t>
              <w:br/>
              <w:t xml:space="preserve">оптотехник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ая   </w:t>
              <w:br/>
              <w:t xml:space="preserve">техника,      </w:t>
              <w:br/>
              <w:t xml:space="preserve">радиотехника  </w:t>
              <w:br/>
              <w:t xml:space="preserve">и связ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ка    </w:t>
              <w:br/>
              <w:t xml:space="preserve">и управлени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тика и </w:t>
              <w:br/>
              <w:t>вычислительная</w:t>
              <w:br/>
              <w:t xml:space="preserve">техник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и  </w:t>
              <w:br/>
              <w:t xml:space="preserve">биотехнолог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оизвод-  </w:t>
              <w:br/>
              <w:t xml:space="preserve">ство и пере-  </w:t>
              <w:br/>
              <w:t>работка лесных</w:t>
              <w:br/>
              <w:t xml:space="preserve">ресурсов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   </w:t>
              <w:br/>
              <w:t xml:space="preserve">продовольст-  </w:t>
              <w:br/>
              <w:t>венных продук-</w:t>
              <w:br/>
              <w:t>тов и потреби-</w:t>
              <w:br/>
              <w:t xml:space="preserve">тельских      </w:t>
              <w:br/>
              <w:t xml:space="preserve">товаро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а и </w:t>
              <w:br/>
              <w:t xml:space="preserve">строительст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ь  </w:t>
              <w:br/>
              <w:t xml:space="preserve">жизнедеятель- </w:t>
              <w:br/>
              <w:t xml:space="preserve">ности, приро- </w:t>
              <w:br/>
              <w:t>дообустройство</w:t>
              <w:br/>
              <w:t>и защита окру-</w:t>
              <w:br/>
              <w:t xml:space="preserve">жающей сред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в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Н.НИЗИ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акантных бюджетных местах в высших учебных заведениях, подведомственных федеральному органу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