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ба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ключении банка в реестр банков -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обязательного страхования вкла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ая корпорация "Агентство по страхованию вкладов" сообщает о включении в реестр банков - участников системы обязательного страхования вкладов (указываются полное наименование банка, регистрационный номер банка по Книге государственной регистрации кредитных организаций, номер по реестру, дата внесения банка в реес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4</Characters>
  <CharactersWithSpaces>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ГК «Агентство по страхованию вкладов», Государственная корпорация «Агентство по страхованию вкладов»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ключении банка в реестр банков — участников системы обязательного страхования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