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реестра б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а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Правления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вкла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3.2005 (протокол N 26)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ключении в реестр банков - участников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страхования вкла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направления в бан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общается, что в соответствии со ст. 21 и ст. 28 (ст. 43) Федерального закона "О страховании вкладов физических лиц в банках Российской Федерации" государственная корпорация "Агентство по страхованию вкладов" включила в реестр банков - участников системы обязательного страхования вкладов (указываются полное наименование банка, регистрационный номер банка по Книге государственной регистрации кредитных организаций, дата внесения в реес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поставлен на учет в системе обязательного страхования вкладов (под номером _____). Как участник системы страхования банк обязан уплачивать страховые взносы в фонд обязательного страхования вкладов в соответствии с установленным Агентством порядком, представлять вкладчикам информацию о своем участии в системе страхования вкладов, о порядке и размерах получения возмещения по вкладам, размещать информацию о системе страхования вкладов в доступных для вкладчиков помещениях банка, в которых осуществляется обслуживание вкладчиков, вести учет обязательств перед вкладчиками в соответствии с Указанием Банка России от "__" ___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ые взносы подлежат перечислению на счет Агентства в Банке России (указываются реквизиты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рядок расчета страховых взносов (на ___ л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рядок уплаты страховых взносов (на ___ л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ые документы Агентства (по вопросам участия в системе обязательного страхования вкла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должность, инициалы, фамилия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дпись уполномочен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лжностного лица Агентства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а подписания информ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ечать Агент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ГК «Агентство по страхованию вкладов», Государственная корпорация «Агентство по страхованию вкладов»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ключении в реестр банков — участников системы обязательного страхования вкладов (для направления в бан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