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1.2008 N 276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недрении и применении в 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(в) ______________________________ филиале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ализованно разработанных норм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946"/>
        <w:gridCol w:w="944"/>
        <w:gridCol w:w="946"/>
        <w:gridCol w:w="944"/>
        <w:gridCol w:w="135"/>
        <w:gridCol w:w="810"/>
        <w:gridCol w:w="811"/>
        <w:gridCol w:w="944"/>
        <w:gridCol w:w="811"/>
        <w:gridCol w:w="810"/>
        <w:gridCol w:w="809"/>
        <w:gridCol w:w="676"/>
        <w:gridCol w:w="135"/>
        <w:gridCol w:w="810"/>
        <w:gridCol w:w="944"/>
        <w:gridCol w:w="811"/>
        <w:gridCol w:w="809"/>
        <w:gridCol w:w="945"/>
        <w:gridCol w:w="811"/>
        <w:gridCol w:w="809"/>
        <w:gridCol w:w="941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нед-  </w:t>
              <w:br/>
              <w:t>ренного</w:t>
              <w:br/>
              <w:t xml:space="preserve">сбор-  </w:t>
              <w:br/>
              <w:t xml:space="preserve">ника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утверж-</w:t>
              <w:br/>
              <w:t xml:space="preserve">дения  </w:t>
              <w:br/>
              <w:t xml:space="preserve">сбор-  </w:t>
              <w:br/>
              <w:t xml:space="preserve">ник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нед- </w:t>
              <w:br/>
              <w:t xml:space="preserve">рения </w:t>
              <w:br/>
              <w:t xml:space="preserve">сбор- </w:t>
              <w:br/>
              <w:t xml:space="preserve">ника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чная  </w:t>
              <w:br/>
              <w:t xml:space="preserve">численность </w:t>
              <w:br/>
              <w:t xml:space="preserve">работников  </w:t>
              <w:br/>
              <w:t xml:space="preserve">на момент  </w:t>
              <w:br/>
              <w:t xml:space="preserve">внедрения,  </w:t>
              <w:br/>
              <w:t xml:space="preserve">чел.     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труда   </w:t>
              <w:br/>
              <w:t xml:space="preserve">на выполненный   </w:t>
              <w:br/>
              <w:t>(в среднем в месяц)</w:t>
              <w:br/>
              <w:t>с момента внедрения</w:t>
              <w:br/>
              <w:t xml:space="preserve">до конца отчетного </w:t>
              <w:br/>
              <w:t xml:space="preserve">года объем работы, </w:t>
              <w:br/>
              <w:t xml:space="preserve">нормо-ч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 xml:space="preserve">отра- </w:t>
              <w:br/>
              <w:t>ботан-</w:t>
              <w:br/>
              <w:t xml:space="preserve">ное   </w:t>
              <w:br/>
              <w:t xml:space="preserve">время </w:t>
              <w:br/>
              <w:t xml:space="preserve">(по   </w:t>
              <w:br/>
              <w:t xml:space="preserve">табе- </w:t>
              <w:br/>
              <w:t xml:space="preserve">лю) с </w:t>
              <w:br/>
              <w:t>момен-</w:t>
              <w:br/>
              <w:t xml:space="preserve">та    </w:t>
              <w:br/>
              <w:t xml:space="preserve">внед- </w:t>
              <w:br/>
              <w:t xml:space="preserve">рения </w:t>
              <w:br/>
              <w:t xml:space="preserve">до    </w:t>
              <w:br/>
              <w:t xml:space="preserve">конца </w:t>
              <w:br/>
              <w:t>отчет-</w:t>
              <w:br/>
              <w:t xml:space="preserve">ного  </w:t>
              <w:br/>
              <w:t xml:space="preserve">года 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</w:t>
              <w:br/>
              <w:t xml:space="preserve">выполнения норм </w:t>
              <w:br/>
              <w:t xml:space="preserve">времени     </w:t>
              <w:br/>
              <w:t>(для сдельщиков),</w:t>
              <w:br/>
              <w:t xml:space="preserve">нормированного  </w:t>
              <w:br/>
              <w:t xml:space="preserve">задания (для   </w:t>
              <w:br/>
              <w:t xml:space="preserve">повременщиков)  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</w:t>
              <w:br/>
              <w:t xml:space="preserve">разряд   </w:t>
              <w:br/>
              <w:t xml:space="preserve">работ   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ая эффективность,     </w:t>
              <w:br/>
              <w:t xml:space="preserve">тыс. руб.          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ое   </w:t>
              <w:br/>
              <w:t>высво-</w:t>
              <w:br/>
              <w:t>божде-</w:t>
              <w:br/>
              <w:t xml:space="preserve">ние,  </w:t>
              <w:br/>
              <w:t xml:space="preserve">чел.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реднем в месяц </w:t>
              <w:br/>
              <w:t xml:space="preserve">с момента     </w:t>
              <w:br/>
              <w:t>внедрения до конца</w:t>
              <w:br/>
              <w:t xml:space="preserve">отчетного года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год      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чел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хват,</w:t>
              <w:br/>
              <w:t xml:space="preserve">%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нормам</w:t>
              <w:br/>
              <w:t xml:space="preserve">ранее </w:t>
              <w:br/>
              <w:t>дейст-</w:t>
              <w:br/>
              <w:t>вовав-</w:t>
              <w:br/>
              <w:t xml:space="preserve">шего  </w:t>
              <w:br/>
              <w:t xml:space="preserve">сбор- </w:t>
              <w:br/>
              <w:t xml:space="preserve">ника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нормам</w:t>
              <w:br/>
              <w:t xml:space="preserve">внед- </w:t>
              <w:br/>
              <w:t xml:space="preserve">рен-  </w:t>
              <w:br/>
              <w:t xml:space="preserve">ного  </w:t>
              <w:br/>
              <w:t xml:space="preserve">сбор- </w:t>
              <w:br/>
              <w:t xml:space="preserve">ник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- </w:t>
              <w:br/>
              <w:t>жение</w:t>
              <w:br/>
              <w:t>(уве-</w:t>
              <w:br/>
              <w:t>личе-</w:t>
              <w:br/>
              <w:t xml:space="preserve">ние)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  <w:br/>
              <w:t>внед-</w:t>
              <w:br/>
              <w:t>рения</w:t>
              <w:br/>
              <w:t>сбор-</w:t>
              <w:br/>
              <w:t>ника,</w:t>
              <w:br/>
              <w:t xml:space="preserve">%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</w:t>
              <w:br/>
              <w:t>внед-</w:t>
              <w:br/>
              <w:t>рения</w:t>
              <w:br/>
              <w:t>сбор-</w:t>
              <w:br/>
              <w:t>ника,</w:t>
              <w:br/>
              <w:t xml:space="preserve">%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- </w:t>
              <w:br/>
              <w:t>жение</w:t>
              <w:br/>
              <w:t>(уве-</w:t>
              <w:br/>
              <w:t>личе-</w:t>
              <w:br/>
              <w:t>ние),</w:t>
              <w:br/>
              <w:t xml:space="preserve">+/-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  <w:br/>
              <w:t>внед-</w:t>
              <w:br/>
              <w:t>рения</w:t>
              <w:br/>
              <w:t>сбор-</w:t>
              <w:br/>
              <w:t xml:space="preserve">ни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</w:t>
              <w:br/>
              <w:t>внед-</w:t>
              <w:br/>
              <w:t>рения</w:t>
              <w:br/>
              <w:t>сбор-</w:t>
              <w:br/>
              <w:t xml:space="preserve">ник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счет  </w:t>
              <w:br/>
              <w:t xml:space="preserve">пере- </w:t>
              <w:br/>
              <w:t>смотра</w:t>
              <w:br/>
              <w:t xml:space="preserve">норм  </w:t>
              <w:br/>
              <w:t xml:space="preserve">вре-  </w:t>
              <w:br/>
              <w:t xml:space="preserve">мен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счет </w:t>
              <w:br/>
              <w:t>тари-</w:t>
              <w:br/>
              <w:t>фика-</w:t>
              <w:br/>
              <w:t xml:space="preserve">ции  </w:t>
              <w:br/>
              <w:t>рабо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счет  </w:t>
              <w:br/>
              <w:t xml:space="preserve">пере- </w:t>
              <w:br/>
              <w:t>смотра</w:t>
              <w:br/>
              <w:t xml:space="preserve">норм  </w:t>
              <w:br/>
              <w:t xml:space="preserve">вре-  </w:t>
              <w:br/>
              <w:t xml:space="preserve">мен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счет </w:t>
              <w:br/>
              <w:t>тари-</w:t>
              <w:br/>
              <w:t>фика-</w:t>
              <w:br/>
              <w:t xml:space="preserve">ции  </w:t>
              <w:br/>
              <w:t>рабо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 xml:space="preserve">по хо- </w:t>
              <w:br/>
              <w:t>зяйств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начальника (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экономике и финансам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, ведающий вопрос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и нормирования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лиала ОАО "РЖД"                    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6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ОАО «Российские железные дороги»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недрении и применении в филиале ОАО «РЖД» централизованно разработанных норм врем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