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8 N 276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недрении и применении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(в) ______________________________ филиале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трализованно разработанных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труду (нормативов трудоемкости,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исленности, типовых штатных распис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944"/>
        <w:gridCol w:w="1080"/>
        <w:gridCol w:w="946"/>
        <w:gridCol w:w="944"/>
        <w:gridCol w:w="810"/>
        <w:gridCol w:w="946"/>
        <w:gridCol w:w="944"/>
        <w:gridCol w:w="810"/>
        <w:gridCol w:w="810"/>
        <w:gridCol w:w="136"/>
        <w:gridCol w:w="944"/>
        <w:gridCol w:w="1080"/>
        <w:gridCol w:w="676"/>
        <w:gridCol w:w="941"/>
      </w:tblGrid>
      <w:tr>
        <w:trPr>
          <w:trHeight w:val="12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нед-  </w:t>
              <w:br/>
              <w:t>ренного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тверж-</w:t>
              <w:br/>
              <w:t xml:space="preserve">дения  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нед-  </w:t>
              <w:br/>
              <w:t xml:space="preserve">рения  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  </w:t>
              <w:br/>
              <w:t xml:space="preserve">численность, </w:t>
              <w:br/>
              <w:t xml:space="preserve">чел.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   </w:t>
              <w:br/>
              <w:t xml:space="preserve">на выполненный   </w:t>
              <w:br/>
              <w:t>(в среднем в месяц)</w:t>
              <w:br/>
              <w:t>с момента внедрения</w:t>
              <w:br/>
              <w:t xml:space="preserve">до конца отчетного </w:t>
              <w:br/>
              <w:t xml:space="preserve">года объем работы, </w:t>
              <w:br/>
              <w:t xml:space="preserve">численность,    </w:t>
              <w:br/>
              <w:t xml:space="preserve">чел.-ч, чел.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на    </w:t>
              <w:br/>
              <w:t xml:space="preserve">выполненный (в     </w:t>
              <w:br/>
              <w:t xml:space="preserve">среднем в месяц) с </w:t>
              <w:br/>
              <w:t xml:space="preserve">момента внедрения  </w:t>
              <w:br/>
              <w:t xml:space="preserve">до конца отчетного </w:t>
              <w:br/>
              <w:t>года объем работы с</w:t>
              <w:br/>
              <w:t xml:space="preserve">учетом коэффициен- </w:t>
              <w:br/>
              <w:t xml:space="preserve">тов, утвержденных  </w:t>
              <w:br/>
              <w:t xml:space="preserve">ОАО "РЖД", чел.-ч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</w:t>
              <w:br/>
              <w:t xml:space="preserve">разряд работ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- </w:t>
              <w:br/>
              <w:t xml:space="preserve">кая эффек-  </w:t>
              <w:br/>
              <w:t xml:space="preserve">тивность,   </w:t>
              <w:br/>
              <w:t xml:space="preserve">тыс. руб.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ое   </w:t>
              <w:br/>
              <w:t>высво-</w:t>
              <w:br/>
              <w:t>божде-</w:t>
              <w:br/>
              <w:t xml:space="preserve">ние,  </w:t>
              <w:br/>
              <w:t xml:space="preserve">чел.  </w:t>
            </w:r>
          </w:p>
        </w:tc>
      </w:tr>
      <w:tr>
        <w:trPr>
          <w:trHeight w:val="15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до    </w:t>
              <w:br/>
              <w:t xml:space="preserve">внед- </w:t>
              <w:br/>
              <w:t xml:space="preserve">рения </w:t>
              <w:br/>
              <w:t>норма-</w:t>
              <w:br/>
              <w:t xml:space="preserve">тив- 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чи-</w:t>
              <w:br/>
              <w:t xml:space="preserve">танная </w:t>
              <w:br/>
              <w:t xml:space="preserve">после  </w:t>
              <w:br/>
              <w:t xml:space="preserve">внед-  </w:t>
              <w:br/>
              <w:t xml:space="preserve">рения  </w:t>
              <w:br/>
              <w:t xml:space="preserve">норма- </w:t>
              <w:br/>
              <w:t>тив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внед- </w:t>
              <w:br/>
              <w:t xml:space="preserve">рения </w:t>
              <w:br/>
              <w:t>норма-</w:t>
              <w:br/>
              <w:t xml:space="preserve">тив- 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 xml:space="preserve">внед- </w:t>
              <w:br/>
              <w:t xml:space="preserve">рения </w:t>
              <w:br/>
              <w:t>норма-</w:t>
              <w:br/>
              <w:t xml:space="preserve">тив- 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- </w:t>
              <w:br/>
              <w:t>жение</w:t>
              <w:br/>
              <w:t>(уве-</w:t>
              <w:br/>
              <w:t>личе-</w:t>
              <w:br/>
              <w:t xml:space="preserve">ние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внед- </w:t>
              <w:br/>
              <w:t xml:space="preserve">рения </w:t>
              <w:br/>
              <w:t>норма-</w:t>
              <w:br/>
              <w:t xml:space="preserve">тив- 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 xml:space="preserve">внед- </w:t>
              <w:br/>
              <w:t xml:space="preserve">рения </w:t>
              <w:br/>
              <w:t>норма-</w:t>
              <w:br/>
              <w:t xml:space="preserve">тив- 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- </w:t>
              <w:br/>
              <w:t>жение</w:t>
              <w:br/>
              <w:t>(уве-</w:t>
              <w:br/>
              <w:t>личе-</w:t>
              <w:br/>
              <w:t xml:space="preserve">ние)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внед- </w:t>
              <w:br/>
              <w:t xml:space="preserve">рения </w:t>
              <w:br/>
              <w:t>норма-</w:t>
              <w:br/>
              <w:t xml:space="preserve">тив- 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 xml:space="preserve">внед- </w:t>
              <w:br/>
              <w:t xml:space="preserve">рения </w:t>
              <w:br/>
              <w:t>норма-</w:t>
              <w:br/>
              <w:t xml:space="preserve">тив- 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ред-</w:t>
              <w:br/>
              <w:t xml:space="preserve">нем в  </w:t>
              <w:br/>
              <w:t>месяц с</w:t>
              <w:br/>
              <w:t>момента</w:t>
              <w:br/>
              <w:t>внедре-</w:t>
              <w:br/>
              <w:t xml:space="preserve">ния до </w:t>
              <w:br/>
              <w:t xml:space="preserve">конца  </w:t>
              <w:br/>
              <w:t xml:space="preserve">отчет- </w:t>
              <w:br/>
              <w:t xml:space="preserve">ного   </w:t>
              <w:br/>
              <w:t xml:space="preserve">года,  </w:t>
              <w:br/>
              <w:t xml:space="preserve">тыс.   </w:t>
              <w:br/>
              <w:t xml:space="preserve">руб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год,</w:t>
              <w:br/>
              <w:t>тыс.</w:t>
              <w:br/>
              <w:t>руб.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по хо- </w:t>
              <w:br/>
              <w:t>зяй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начальника (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экономике и финансам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и нормирования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а ОАО "РЖД"                   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ОАО «Российские железные дороги»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недрении и применении в филиале ОАО «РЖД» централизованно разработанных нормативных документов по труду (нормативов трудоемкости, нормативов численности, типовых штатных расписа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