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эколог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0 г. N 3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Характеристика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разделе указываются общие сведения о предприятии, наименование основных видов выпускаемой продукции, способе выплавки стал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я: (наименование, код по СОАТ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079"/>
        <w:gridCol w:w="1216"/>
        <w:gridCol w:w="1215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код        </w:t>
              <w:br/>
              <w:t xml:space="preserve">предприятия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объем   </w:t>
              <w:br/>
              <w:t xml:space="preserve">выпускаемой       </w:t>
              <w:br/>
              <w:t xml:space="preserve">продукции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вып- </w:t>
              <w:br/>
              <w:t xml:space="preserve">лавки стали </w:t>
              <w:br/>
              <w:t xml:space="preserve">(конвертор- </w:t>
              <w:br/>
              <w:t xml:space="preserve">ный, марте- </w:t>
              <w:br/>
              <w:t xml:space="preserve">новский,    </w:t>
              <w:br/>
              <w:t xml:space="preserve">электроста- </w:t>
              <w:br/>
              <w:t xml:space="preserve">леплавиль-  </w:t>
              <w:br/>
              <w:t xml:space="preserve">ный)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пот- </w:t>
              <w:br/>
              <w:t xml:space="preserve">ребление    </w:t>
              <w:br/>
              <w:t xml:space="preserve">энергоноси- </w:t>
              <w:br/>
              <w:t>телей за год</w:t>
              <w:br/>
              <w:t xml:space="preserve">(электро-   </w:t>
              <w:br/>
              <w:t xml:space="preserve">энергия,    </w:t>
              <w:br/>
              <w:t xml:space="preserve">тепловая    </w:t>
              <w:br/>
              <w:t xml:space="preserve">энергия,    </w:t>
              <w:br/>
              <w:t xml:space="preserve">топливо),   </w:t>
              <w:br/>
              <w:t xml:space="preserve">т.у.т.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  </w:t>
              <w:br/>
              <w:t xml:space="preserve">ОКП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- </w:t>
              <w:br/>
              <w:t>ная мощ-</w:t>
              <w:br/>
              <w:t xml:space="preserve">ность,  </w:t>
              <w:br/>
              <w:t xml:space="preserve">тыс.    </w:t>
              <w:br/>
              <w:t xml:space="preserve">т/г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щено</w:t>
              <w:br/>
              <w:t xml:space="preserve">факти-  </w:t>
              <w:br/>
              <w:t xml:space="preserve">чески,  </w:t>
              <w:br/>
              <w:t xml:space="preserve">тыс.    </w:t>
              <w:br/>
              <w:t xml:space="preserve">т/год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4 и 5 указать мощность по каждому виду основной продукции, заложенную в проекте, и фактический ее выпуск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необходимо указать расход энергоносителей и топлива (по видам топлива) за год вс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Характеристика выбр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грязняющих веще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составляется на основе данных статистической отчетности об охране атмосферного воздуха по форме N 2-ТП (воздух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я: (наименование, код по СОАТ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"/>
        <w:gridCol w:w="497"/>
        <w:gridCol w:w="333"/>
        <w:gridCol w:w="83"/>
        <w:gridCol w:w="297"/>
        <w:gridCol w:w="122"/>
        <w:gridCol w:w="265"/>
        <w:gridCol w:w="336"/>
        <w:gridCol w:w="70"/>
        <w:gridCol w:w="134"/>
        <w:gridCol w:w="513"/>
        <w:gridCol w:w="328"/>
        <w:gridCol w:w="105"/>
        <w:gridCol w:w="11"/>
        <w:gridCol w:w="169"/>
        <w:gridCol w:w="460"/>
        <w:gridCol w:w="461"/>
        <w:gridCol w:w="149"/>
        <w:gridCol w:w="279"/>
        <w:gridCol w:w="88"/>
        <w:gridCol w:w="2"/>
        <w:gridCol w:w="1"/>
        <w:gridCol w:w="571"/>
        <w:gridCol w:w="116"/>
        <w:gridCol w:w="346"/>
        <w:gridCol w:w="166"/>
        <w:gridCol w:w="72"/>
        <w:gridCol w:w="77"/>
        <w:gridCol w:w="85"/>
        <w:gridCol w:w="75"/>
        <w:gridCol w:w="154"/>
        <w:gridCol w:w="596"/>
        <w:gridCol w:w="152"/>
        <w:gridCol w:w="342"/>
        <w:gridCol w:w="67"/>
        <w:gridCol w:w="186"/>
        <w:gridCol w:w="61"/>
        <w:gridCol w:w="1"/>
        <w:gridCol w:w="775"/>
        <w:gridCol w:w="359"/>
        <w:gridCol w:w="301"/>
        <w:gridCol w:w="139"/>
        <w:gridCol w:w="42"/>
        <w:gridCol w:w="2"/>
        <w:gridCol w:w="1"/>
        <w:gridCol w:w="247"/>
        <w:gridCol w:w="787"/>
        <w:gridCol w:w="44"/>
        <w:gridCol w:w="102"/>
        <w:gridCol w:w="32"/>
        <w:gridCol w:w="33"/>
        <w:gridCol w:w="92"/>
        <w:gridCol w:w="4"/>
        <w:gridCol w:w="31"/>
        <w:gridCol w:w="807"/>
        <w:gridCol w:w="197"/>
        <w:gridCol w:w="51"/>
        <w:gridCol w:w="638"/>
        <w:gridCol w:w="44"/>
        <w:gridCol w:w="14"/>
        <w:gridCol w:w="1485"/>
      </w:tblGrid>
      <w:tr>
        <w:trPr>
          <w:trHeight w:val="120" w:hRule="atLeast"/>
          <w:cantSplit w:val="true"/>
        </w:trPr>
        <w:tc>
          <w:tcPr>
            <w:tcW w:w="17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яю- </w:t>
              <w:br/>
              <w:t>щие вещест-</w:t>
              <w:br/>
              <w:t xml:space="preserve">ва         </w:t>
            </w:r>
          </w:p>
        </w:tc>
        <w:tc>
          <w:tcPr>
            <w:tcW w:w="17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а- </w:t>
              <w:br/>
              <w:t>сывает-</w:t>
              <w:br/>
              <w:t xml:space="preserve">ся без </w:t>
              <w:br/>
              <w:t>очистки</w:t>
            </w:r>
          </w:p>
        </w:tc>
        <w:tc>
          <w:tcPr>
            <w:tcW w:w="16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посту-  </w:t>
              <w:br/>
              <w:t xml:space="preserve">пивших на  </w:t>
              <w:br/>
              <w:t xml:space="preserve">очистку -  </w:t>
              <w:br/>
              <w:t xml:space="preserve">уловлено и </w:t>
              <w:br/>
              <w:t>обезврежено</w:t>
            </w:r>
          </w:p>
        </w:tc>
        <w:tc>
          <w:tcPr>
            <w:tcW w:w="17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ше-</w:t>
              <w:br/>
              <w:t>но в ат-</w:t>
              <w:br/>
              <w:t>мосферу,</w:t>
              <w:br/>
              <w:t xml:space="preserve">т (сум- </w:t>
              <w:br/>
              <w:t xml:space="preserve">марно   </w:t>
              <w:br/>
              <w:t xml:space="preserve">после   </w:t>
              <w:br/>
              <w:t>очистки)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8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7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</w:r>
          </w:p>
        </w:tc>
        <w:tc>
          <w:tcPr>
            <w:tcW w:w="16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-</w:t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0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код    </w:t>
            </w:r>
          </w:p>
        </w:tc>
        <w:tc>
          <w:tcPr>
            <w:tcW w:w="18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чист-</w:t>
            </w:r>
          </w:p>
        </w:tc>
        <w:tc>
          <w:tcPr>
            <w:tcW w:w="166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ство  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 пылегазо- 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</w:t>
            </w:r>
          </w:p>
        </w:tc>
        <w:tc>
          <w:tcPr>
            <w:tcW w:w="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ые соо- </w:t>
            </w:r>
          </w:p>
        </w:tc>
        <w:tc>
          <w:tcPr>
            <w:tcW w:w="162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8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-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ного    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11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61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жения  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в заг-</w:t>
            </w:r>
          </w:p>
        </w:tc>
        <w:tc>
          <w:tcPr>
            <w:tcW w:w="191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8" w:type="dxa"/>
            <w:gridSpan w:val="1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т </w:t>
            </w:r>
          </w:p>
        </w:tc>
        <w:tc>
          <w:tcPr>
            <w:tcW w:w="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язнения</w:t>
            </w:r>
          </w:p>
        </w:tc>
        <w:tc>
          <w:tcPr>
            <w:tcW w:w="15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фек-</w:t>
              <w:br/>
              <w:t xml:space="preserve">тив-  </w:t>
              <w:br/>
              <w:t xml:space="preserve">ность </w:t>
              <w:br/>
              <w:t>очист-</w:t>
              <w:br/>
              <w:t xml:space="preserve">ки, %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8" w:type="dxa"/>
            <w:gridSpan w:val="1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ути- </w:t>
              <w:br/>
              <w:t>лизи-</w:t>
              <w:br/>
              <w:t>рова-</w:t>
              <w:br/>
              <w:t xml:space="preserve">но   </w:t>
            </w:r>
          </w:p>
        </w:tc>
        <w:tc>
          <w:tcPr>
            <w:tcW w:w="16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8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1" w:type="dxa"/>
            <w:gridSpan w:val="1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1 и 12 указывается наименование и эффективность используемого на предприятии газоочистного и пылеулавливающего обору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Характеристика водопотреб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доот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составляется на основе статистической отчетности об использовании воды по форме N 2-ТП (водхоз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1080"/>
        <w:gridCol w:w="944"/>
        <w:gridCol w:w="1081"/>
        <w:gridCol w:w="945"/>
        <w:gridCol w:w="1079"/>
        <w:gridCol w:w="1216"/>
        <w:gridCol w:w="1214"/>
        <w:gridCol w:w="946"/>
        <w:gridCol w:w="1213"/>
      </w:tblGrid>
      <w:tr>
        <w:trPr>
          <w:trHeight w:val="8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 код  </w:t>
              <w:br/>
              <w:t>предприятия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о-</w:t>
              <w:br/>
              <w:t xml:space="preserve">ды, забранной </w:t>
              <w:br/>
              <w:t xml:space="preserve">на производс- </w:t>
              <w:br/>
              <w:t xml:space="preserve">твенные нужды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веденных      </w:t>
              <w:br/>
              <w:t xml:space="preserve">сточных вод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заг-</w:t>
              <w:br/>
              <w:t xml:space="preserve">рязняющих ве-  </w:t>
              <w:br/>
              <w:t>ществ в сточных</w:t>
              <w:br/>
              <w:t xml:space="preserve">водах, сбрасы- </w:t>
              <w:br/>
              <w:t>ваемых в водные</w:t>
              <w:br/>
              <w:t xml:space="preserve">объекты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</w:t>
              <w:br/>
              <w:t>мощность</w:t>
              <w:br/>
              <w:t>очистных</w:t>
              <w:br/>
              <w:t xml:space="preserve">соору-  </w:t>
              <w:br/>
              <w:t xml:space="preserve">жений,  </w:t>
              <w:br/>
              <w:t xml:space="preserve">после   </w:t>
              <w:br/>
              <w:t xml:space="preserve">которых </w:t>
              <w:br/>
              <w:t xml:space="preserve">сточные </w:t>
              <w:br/>
              <w:t xml:space="preserve">воды    </w:t>
              <w:br/>
              <w:t xml:space="preserve">сбрасы- </w:t>
              <w:br/>
              <w:t>ваются в</w:t>
              <w:br/>
              <w:t xml:space="preserve">водные  </w:t>
              <w:br/>
              <w:t xml:space="preserve">объекты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тыс.  </w:t>
              <w:br/>
              <w:t>куб. 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тыс.  </w:t>
              <w:br/>
              <w:t>куб. 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 xml:space="preserve">очист- </w:t>
              <w:br/>
              <w:t xml:space="preserve">ки,    </w:t>
              <w:br/>
              <w:t xml:space="preserve">тыс.   </w:t>
              <w:br/>
              <w:t xml:space="preserve">куб. 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-   </w:t>
              <w:br/>
              <w:t>статочно</w:t>
              <w:br/>
              <w:t>очищены,</w:t>
              <w:br/>
              <w:t xml:space="preserve">тыс.    </w:t>
              <w:br/>
              <w:t xml:space="preserve">куб. 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загряз- </w:t>
              <w:br/>
              <w:t xml:space="preserve">няющего </w:t>
              <w:br/>
              <w:t>веще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>сброс,</w:t>
              <w:br/>
              <w:t xml:space="preserve">т   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ХАРАКТЕРИСТИКА ИСПОЛЬЗОВАНИЯ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МЕЩЕНИЕ ТВЕРД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т раздел составляется на основе статистической отчетности об образовании, поступлении, использовании и размещении токсичных отходов производства и потребления по форме N 2-ТП (токсичные отход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080"/>
        <w:gridCol w:w="1080"/>
        <w:gridCol w:w="946"/>
        <w:gridCol w:w="539"/>
        <w:gridCol w:w="540"/>
        <w:gridCol w:w="541"/>
        <w:gridCol w:w="270"/>
        <w:gridCol w:w="539"/>
        <w:gridCol w:w="540"/>
        <w:gridCol w:w="675"/>
        <w:gridCol w:w="810"/>
        <w:gridCol w:w="946"/>
        <w:gridCol w:w="809"/>
        <w:gridCol w:w="1078"/>
      </w:tblGrid>
      <w:tr>
        <w:trPr>
          <w:trHeight w:val="48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 код  </w:t>
              <w:br/>
              <w:t>предприятия</w:t>
            </w:r>
          </w:p>
        </w:tc>
        <w:tc>
          <w:tcPr>
            <w:tcW w:w="6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и размещение твердых отходов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отвод, </w:t>
              <w:br/>
              <w:t xml:space="preserve">га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-</w:t>
              <w:br/>
              <w:t xml:space="preserve">шено </w:t>
              <w:br/>
              <w:t xml:space="preserve">зе-  </w:t>
              <w:br/>
              <w:t>мель,</w:t>
              <w:br/>
              <w:t xml:space="preserve">га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уль-</w:t>
              <w:br/>
              <w:t xml:space="preserve">тиви-  </w:t>
              <w:br/>
              <w:t xml:space="preserve">ровано </w:t>
              <w:br/>
              <w:t>земель,</w:t>
              <w:br/>
              <w:t xml:space="preserve">га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идов и</w:t>
              <w:br/>
              <w:t>классов</w:t>
              <w:br/>
              <w:t xml:space="preserve">опас-  </w:t>
              <w:br/>
              <w:t xml:space="preserve">ности  </w:t>
              <w:br/>
              <w:t>от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образо-</w:t>
              <w:br/>
              <w:t xml:space="preserve">валось </w:t>
              <w:br/>
              <w:t xml:space="preserve">отхо-  </w:t>
              <w:br/>
              <w:t xml:space="preserve">дов,   </w:t>
              <w:br/>
              <w:t xml:space="preserve">тыс. 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>от др.</w:t>
              <w:br/>
              <w:t xml:space="preserve">пред- </w:t>
              <w:br/>
              <w:t xml:space="preserve">прия- </w:t>
              <w:br/>
              <w:t xml:space="preserve">тий,  </w:t>
              <w:br/>
              <w:t>тыс. т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-</w:t>
              <w:br/>
              <w:t>но или раз-</w:t>
              <w:br/>
              <w:t xml:space="preserve">мещено на  </w:t>
              <w:br/>
              <w:t xml:space="preserve">объектах,  </w:t>
              <w:br/>
              <w:t>принадлежа-</w:t>
              <w:br/>
              <w:t xml:space="preserve">щих пред-  </w:t>
              <w:br/>
              <w:t xml:space="preserve">приятию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</w:t>
              <w:br/>
              <w:t xml:space="preserve">другим   </w:t>
              <w:br/>
              <w:t>предприя-</w:t>
              <w:br/>
              <w:t xml:space="preserve">тия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 xml:space="preserve">г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 </w:t>
              <w:br/>
              <w:t>свал-</w:t>
              <w:br/>
              <w:t xml:space="preserve">ки и </w:t>
              <w:br/>
              <w:t xml:space="preserve">т.п. </w:t>
              <w:br/>
              <w:t xml:space="preserve">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  </w:t>
              <w:br/>
              <w:t xml:space="preserve">нако- </w:t>
              <w:br/>
              <w:t>пители</w:t>
              <w:br/>
              <w:t xml:space="preserve">осад- </w:t>
              <w:br/>
              <w:t xml:space="preserve">ков   </w:t>
              <w:br/>
              <w:t xml:space="preserve">сточ- </w:t>
              <w:br/>
              <w:t xml:space="preserve">ных   </w:t>
              <w:br/>
              <w:t xml:space="preserve">вод,  </w:t>
              <w:br/>
              <w:t xml:space="preserve">га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представлять информацию о снижении выбросов / сбросов, природоохранных мероприятиях, повышении экологичности оборудовани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ем и сроки планируемого снижения выбросов / сбросов, образования отходов (указать наименование загрязняющего вещества, по которому проводится меро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ируемые природоохранные мероприятия и их реализация (указать сро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ируемые к внедрению прогрессивные технологии (указать наименование, а также сроки и снижение каких выбросов / сбросов это повлеч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я экологических затрат в стоимости продукции (по видам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меющиеся проработки по техническим экологическим нормативам (указать по каким технологическим процессам и каким веществ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дение сертификации по экологическим требованиям (ИСО 14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ровни загрязнения природной среды (в динамике за последни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личие залповых аварийных и иных выб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в этом разделе представлять в произвольном вид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41</Characters>
  <CharactersWithSpaces>4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оздействии на окружающую среду сталелитейных предприятий и наиболее важных экологических проблемах эти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