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8.2007 N ШС-6-06/645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ожном удорожании продук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производстве которой используется этиловый спирт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лучае переноса акциза на этиловый спир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080"/>
        <w:gridCol w:w="811"/>
        <w:gridCol w:w="945"/>
        <w:gridCol w:w="1079"/>
        <w:gridCol w:w="1080"/>
        <w:gridCol w:w="1081"/>
        <w:gridCol w:w="1079"/>
        <w:gridCol w:w="1080"/>
        <w:gridCol w:w="945"/>
        <w:gridCol w:w="674"/>
      </w:tblGrid>
      <w:tr>
        <w:trPr>
          <w:trHeight w:val="14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-</w:t>
              <w:br/>
              <w:t>низа-</w:t>
              <w:br/>
              <w:t xml:space="preserve">ц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родук-</w:t>
              <w:br/>
              <w:t xml:space="preserve">ции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>едини-</w:t>
              <w:br/>
              <w:t xml:space="preserve">цы    </w:t>
              <w:br/>
              <w:t xml:space="preserve">про-  </w:t>
              <w:br/>
              <w:t>дукции</w:t>
              <w:br/>
              <w:t>(руб.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</w:t>
              <w:br/>
              <w:t xml:space="preserve">спирта </w:t>
              <w:br/>
              <w:t>на еди-</w:t>
              <w:br/>
              <w:t xml:space="preserve">ницу   </w:t>
              <w:br/>
              <w:t>продук-</w:t>
              <w:br/>
              <w:t>ции (л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акциза </w:t>
              <w:br/>
              <w:t>на еди-</w:t>
              <w:br/>
              <w:t xml:space="preserve">ницу   </w:t>
              <w:br/>
              <w:t>продук-</w:t>
              <w:br/>
              <w:t>ции при</w:t>
              <w:br/>
              <w:t xml:space="preserve">ставке </w:t>
              <w:br/>
              <w:t xml:space="preserve">акциза </w:t>
              <w:br/>
              <w:t xml:space="preserve">23,5   </w:t>
              <w:br/>
              <w:t xml:space="preserve">руб.   </w:t>
              <w:br/>
              <w:t xml:space="preserve">(руб.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акциза </w:t>
              <w:br/>
              <w:t>на еди-</w:t>
              <w:br/>
              <w:t xml:space="preserve">ницу   </w:t>
              <w:br/>
              <w:t>продук-</w:t>
              <w:br/>
              <w:t>ции при</w:t>
              <w:br/>
              <w:t xml:space="preserve">ставке </w:t>
              <w:br/>
              <w:t xml:space="preserve">акциза </w:t>
              <w:br/>
              <w:t xml:space="preserve">162    </w:t>
              <w:br/>
              <w:t xml:space="preserve">руб.   </w:t>
              <w:br/>
              <w:t xml:space="preserve">(руб.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  <w:br/>
              <w:t xml:space="preserve">едини- </w:t>
              <w:br/>
              <w:t>цы про-</w:t>
              <w:br/>
              <w:t xml:space="preserve">дукции </w:t>
              <w:br/>
              <w:t xml:space="preserve">с уче- </w:t>
              <w:br/>
              <w:t xml:space="preserve">том    </w:t>
              <w:br/>
              <w:t xml:space="preserve">роста  </w:t>
              <w:br/>
              <w:t xml:space="preserve">ставки </w:t>
              <w:br/>
              <w:t xml:space="preserve">до 162 </w:t>
              <w:br/>
              <w:t xml:space="preserve">руб.   </w:t>
              <w:br/>
              <w:t xml:space="preserve">(руб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ро- </w:t>
              <w:br/>
              <w:t xml:space="preserve">жание  </w:t>
              <w:br/>
              <w:t>продук-</w:t>
              <w:br/>
              <w:t>ции при</w:t>
              <w:br/>
              <w:t xml:space="preserve">ставке </w:t>
              <w:br/>
              <w:t xml:space="preserve">162    </w:t>
              <w:br/>
              <w:t xml:space="preserve">руб.   </w:t>
              <w:br/>
              <w:t xml:space="preserve">(руб.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оро-</w:t>
              <w:br/>
              <w:t xml:space="preserve">жание </w:t>
              <w:br/>
              <w:t xml:space="preserve">про-  </w:t>
              <w:br/>
              <w:t>дукции</w:t>
              <w:br/>
              <w:t xml:space="preserve">при   </w:t>
              <w:br/>
              <w:t>ставке</w:t>
              <w:br/>
              <w:t xml:space="preserve">162   </w:t>
              <w:br/>
              <w:t xml:space="preserve">руб.  </w:t>
              <w:br/>
              <w:t xml:space="preserve">(%)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8</Characters>
  <CharactersWithSpaces>7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3:00Z</dcterms:created>
  <dc:creator>Министерство финансов Российской Федерации~Федеральная налоговая служба</dc:creator>
  <dc:description/>
  <dc:language>en-US</dc:language>
  <cp:lastModifiedBy/>
  <dcterms:modified xsi:type="dcterms:W3CDTF">2011-10-30T08:53:00Z</dcterms:modified>
  <cp:revision>2</cp:revision>
  <dc:subject>Информация</dc:subject>
  <dc:title>Информация о возможном удорожании продукции, при производстве которой используется этиловый спирт, в случае переноса акциза на этиловый спи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