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5.2006 N 0100/4940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ОЗМОЖНОСТИ ВНЕДРЕНИЯ СР-ШПРИ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946"/>
        <w:gridCol w:w="1079"/>
        <w:gridCol w:w="1215"/>
        <w:gridCol w:w="1081"/>
        <w:gridCol w:w="810"/>
        <w:gridCol w:w="1080"/>
        <w:gridCol w:w="810"/>
        <w:gridCol w:w="809"/>
        <w:gridCol w:w="1081"/>
        <w:gridCol w:w="1215"/>
        <w:gridCol w:w="1079"/>
        <w:gridCol w:w="946"/>
        <w:gridCol w:w="810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  <w:br/>
              <w:t>учреж-</w:t>
              <w:br/>
              <w:t>дений,</w:t>
              <w:br/>
              <w:t xml:space="preserve">внед- </w:t>
              <w:br/>
              <w:t>ряющих</w:t>
              <w:br/>
              <w:t xml:space="preserve">СР-   </w:t>
              <w:br/>
              <w:t>шприц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пола- </w:t>
              <w:br/>
              <w:t>гаемое</w:t>
              <w:br/>
              <w:t>кол-во</w:t>
              <w:br/>
              <w:t xml:space="preserve">СР-   </w:t>
              <w:br/>
              <w:t xml:space="preserve">шпри- </w:t>
              <w:br/>
              <w:t xml:space="preserve">цев,  </w:t>
              <w:br/>
              <w:t xml:space="preserve">выде- </w:t>
              <w:br/>
              <w:t>ленное</w:t>
              <w:br/>
              <w:t xml:space="preserve">для   </w:t>
              <w:br/>
              <w:t xml:space="preserve">имму- </w:t>
              <w:br/>
              <w:t xml:space="preserve">низа- </w:t>
              <w:br/>
              <w:t xml:space="preserve">ции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сбора  </w:t>
              <w:br/>
              <w:t xml:space="preserve">мед. отходов  </w:t>
              <w:br/>
              <w:t xml:space="preserve">(кол-во     </w:t>
              <w:br/>
              <w:t xml:space="preserve">учреждений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авто-  </w:t>
              <w:br/>
              <w:t xml:space="preserve">клава  </w:t>
              <w:br/>
              <w:t>"нового</w:t>
              <w:br/>
              <w:t xml:space="preserve">поко-  </w:t>
              <w:br/>
              <w:t xml:space="preserve">ления" </w:t>
              <w:br/>
              <w:t>(кол-во</w:t>
              <w:br/>
              <w:t xml:space="preserve">ЛПУ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борудования </w:t>
              <w:br/>
              <w:t>для отделения</w:t>
              <w:br/>
              <w:t xml:space="preserve">игл (кол-во </w:t>
              <w:br/>
              <w:t xml:space="preserve">учреждений)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</w:t>
              <w:br/>
              <w:t xml:space="preserve">отходов      </w:t>
              <w:br/>
              <w:t>(кол-во учреждений)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обезвреживания    </w:t>
              <w:br/>
              <w:t xml:space="preserve">(кол-во учреждений)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 xml:space="preserve">короб- </w:t>
              <w:br/>
              <w:t>ки (без</w:t>
              <w:br/>
              <w:t>обезза-</w:t>
              <w:br/>
              <w:t>ражива-</w:t>
              <w:br/>
              <w:t xml:space="preserve">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рмо-</w:t>
              <w:br/>
              <w:t>статы (с</w:t>
              <w:br/>
              <w:t>последу-</w:t>
              <w:br/>
              <w:t xml:space="preserve">ющим    </w:t>
              <w:br/>
              <w:t xml:space="preserve">обезза- </w:t>
              <w:br/>
              <w:t xml:space="preserve">ражива- </w:t>
              <w:br/>
              <w:t xml:space="preserve">нием)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е-</w:t>
              <w:br/>
              <w:t>кате-</w:t>
              <w:br/>
              <w:t xml:space="preserve">л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ст-  </w:t>
              <w:br/>
              <w:t>рукт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 xml:space="preserve">вору </w:t>
              <w:br/>
              <w:t xml:space="preserve">&lt;1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им</w:t>
              <w:br/>
              <w:t>тран-</w:t>
              <w:br/>
              <w:t>спор-</w:t>
              <w:br/>
              <w:t xml:space="preserve">том  </w:t>
              <w:br/>
              <w:t xml:space="preserve">&lt;2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исполь-</w:t>
              <w:br/>
              <w:t>зования</w:t>
              <w:br/>
              <w:t xml:space="preserve">тран-  </w:t>
              <w:br/>
              <w:t xml:space="preserve">спорта </w:t>
              <w:br/>
              <w:t xml:space="preserve">&lt;3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га-  </w:t>
              <w:br/>
              <w:t xml:space="preserve">ние в   </w:t>
              <w:br/>
              <w:t xml:space="preserve">инсени- </w:t>
              <w:br/>
              <w:t xml:space="preserve">раторах </w:t>
              <w:br/>
              <w:t>(промыш-</w:t>
              <w:br/>
              <w:t xml:space="preserve">ленных  </w:t>
              <w:br/>
              <w:t xml:space="preserve">печах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 </w:t>
              <w:br/>
              <w:t>тожение</w:t>
              <w:br/>
              <w:t>в авто-</w:t>
              <w:br/>
              <w:t>клавах-</w:t>
              <w:br/>
              <w:t>дробил-</w:t>
              <w:br/>
              <w:t xml:space="preserve">ка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жига-</w:t>
              <w:br/>
              <w:t xml:space="preserve">ние в </w:t>
              <w:br/>
              <w:t xml:space="preserve">обыч- </w:t>
              <w:br/>
              <w:t xml:space="preserve">ных   </w:t>
              <w:br/>
              <w:t>печах,</w:t>
              <w:br/>
              <w:t xml:space="preserve">топ-  </w:t>
              <w:br/>
              <w:t xml:space="preserve">к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на   </w:t>
              <w:br/>
              <w:t>поли-</w:t>
              <w:br/>
              <w:t xml:space="preserve">гон  </w:t>
              <w:br/>
              <w:t xml:space="preserve">ТБО  </w:t>
              <w:br/>
              <w:t xml:space="preserve">&lt;4&gt;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обслу- </w:t>
              <w:br/>
              <w:t xml:space="preserve">живающие    </w:t>
              <w:br/>
              <w:t xml:space="preserve">детское     </w:t>
              <w:br/>
              <w:t xml:space="preserve">населе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, обслу- </w:t>
              <w:br/>
              <w:t xml:space="preserve">живающие    </w:t>
              <w:br/>
              <w:t xml:space="preserve">взрослое    </w:t>
              <w:br/>
              <w:t xml:space="preserve">населе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</w:t>
              <w:br/>
              <w:t xml:space="preserve">дошкольные  </w:t>
              <w:br/>
              <w:t xml:space="preserve">учрежд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 и т.п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У, техни- </w:t>
              <w:br/>
              <w:t xml:space="preserve">кумы и т.п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олько специализированным транспортом фирмы, имеющей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олько специализированным транспортом, предназначенным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олько в безопасных контейнерах к месту временного хранения мед. отходов в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Только после обеззара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540"/>
        <w:gridCol w:w="540"/>
        <w:gridCol w:w="675"/>
        <w:gridCol w:w="675"/>
        <w:gridCol w:w="675"/>
        <w:gridCol w:w="810"/>
        <w:gridCol w:w="945"/>
        <w:gridCol w:w="675"/>
        <w:gridCol w:w="810"/>
        <w:gridCol w:w="810"/>
        <w:gridCol w:w="134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расходных  </w:t>
              <w:br/>
              <w:t xml:space="preserve">материалах       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ются закупки (количество)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для   </w:t>
              <w:br/>
              <w:t xml:space="preserve">сбора мед.   </w:t>
              <w:br/>
              <w:t>отходов (кол-во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кет    </w:t>
              <w:br/>
              <w:t xml:space="preserve">термо-   </w:t>
              <w:br/>
              <w:t xml:space="preserve">стойкий  </w:t>
              <w:br/>
              <w:t xml:space="preserve">(кол-во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гло-</w:t>
              <w:br/>
              <w:t>отсе-</w:t>
              <w:br/>
              <w:t>кате-</w:t>
              <w:br/>
              <w:t xml:space="preserve">ле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ст- </w:t>
              <w:br/>
              <w:t>рукто-</w:t>
              <w:br/>
              <w:t xml:space="preserve">ров   </w:t>
              <w:br/>
              <w:t xml:space="preserve">игл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 xml:space="preserve">то- </w:t>
              <w:br/>
              <w:t>кла-</w:t>
              <w:br/>
              <w:t xml:space="preserve">в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е-</w:t>
              <w:br/>
              <w:t>нира-</w:t>
              <w:br/>
              <w:t>тор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 xml:space="preserve">кла- </w:t>
              <w:br/>
              <w:t>вов с</w:t>
              <w:br/>
              <w:t xml:space="preserve">дро- </w:t>
              <w:br/>
              <w:t xml:space="preserve">бил- </w:t>
              <w:br/>
              <w:t xml:space="preserve">кой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</w:t>
              <w:br/>
              <w:t xml:space="preserve">оборудо- </w:t>
              <w:br/>
              <w:t>вание для</w:t>
              <w:br/>
              <w:t>уничтоже-</w:t>
              <w:br/>
              <w:t xml:space="preserve">ния СР-  </w:t>
              <w:br/>
              <w:t xml:space="preserve">шприцев  </w:t>
              <w:br/>
              <w:t>(указать)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л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обслу- </w:t>
              <w:br/>
              <w:t xml:space="preserve">живающие    </w:t>
              <w:br/>
              <w:t xml:space="preserve">детское     </w:t>
              <w:br/>
              <w:t xml:space="preserve">населе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, обслу- </w:t>
              <w:br/>
              <w:t xml:space="preserve">живающие    </w:t>
              <w:br/>
              <w:t xml:space="preserve">взрослое    </w:t>
              <w:br/>
              <w:t xml:space="preserve">населе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</w:t>
              <w:br/>
              <w:t xml:space="preserve">дошкольные  </w:t>
              <w:br/>
              <w:t xml:space="preserve">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 и т.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У, техни- </w:t>
              <w:br/>
              <w:t xml:space="preserve">кумы и т.п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озможности внедрения самоблокирующихся шприцев (ср-шприцев)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