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7 г. N 1996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РЕМЕННО ПРЕБЫВАЮЩИХ 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ГРАЖДАНАХ И ЛИЦАХ БЕЗ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_" _____________ 20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последнее число отчетного месяц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 АДМИНИСТРАТИВНОМУ ОКРУГУ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┬─────────────┬─────────────────────────┬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Фамилия │Имя  │Гражданство  │Период пребывания        │Адрес пребывания    │Данные о   │Ходатай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│     │             ├────────────┬────────────┼───┬───┬────────┬───┤документе, │ствующ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│             │</w:t>
      </w:r>
      <w:r>
        <w:rPr/>
        <w:t>Дата        │Срок        │Ул.│Дом│Корп./  │Кв.│удостове-  │органи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│             │</w:t>
      </w:r>
      <w:r>
        <w:rPr/>
        <w:t>ходатайства │действия    │   │   │строение│   │ряющем     │ц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│             │</w:t>
      </w:r>
      <w:r>
        <w:rPr/>
        <w:t>(дд.мм.гггг)│(дд.мм.гггг)│   │   │        │   │личность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┴─────┴─────────────┴────────────┴────────────┴───┴───┴────────┴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йон _________________________________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┬─────┬─────────────┬────────────┬────────────┬───┬───┬────────┬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│     │             │            │            │   │   │        │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┼─────────────┼────────────┼────────────┼───┼───┼────────┼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│     │             │            │            │   │   │        │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┼─────────────┼────────────┼────────────┼───┼───┼────────┼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│     │             │            │            │   │   │        │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┴─────┴─────────────┴────────────┴────────────┴───┴───┴────────┴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йон _________________________________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┬─────┬─────────────┬────────────┬────────────┬───┬───┬────────┬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│     │             │            │            │   │   │        │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┼─────────────┼────────────┼────────────┼───┼───┼────────┼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│     │             │            │            │   │   │        │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┼─────────────┼────────────┼────────────┼───┼───┼────────┼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│     │             │            │            │   │   │        │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┴─────────────┴────────────┴────────────┴───┴───┴────────┴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миграционной службы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Москве                   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3</Characters>
  <CharactersWithSpaces>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Правительство Москвы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ременно пребывающих в городе Москве иностранных гражданах и лицах без гражда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