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0 мая 2006 г. N 8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временном трудоустройстве несовершеннолетн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 за счет средств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ФГСЗН по ________________________ (республи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й, область, автономный округ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____ (месяц 2006 года &lt;*&gt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ставляется по состоянию на 1 число месяца, следующего за отчетным. Представляется в Роструд до 10 числа месяца, следующего за отчет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┬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Мероприятия                  │Ед. изм.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Заключено договоров на организацию временного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устройства несовершеннолетних граждан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растающим итогом с начала года), всего        │ед.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в рамках реализации мероприятий: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организации временного трудоустройства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вершеннолетних граждан в возрасте от 14 до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лет                                           │ед.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организации временного трудоустройства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работных граждан, испытывающих трудности в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иске работы (для несовершеннолетних граждан в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е от 16 до 18 лет)                        │ед.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организации общественных работ     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Численность трудоустроенных граждан  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растающим итогом с начала года), всего        │человек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в рамках реализации мероприятий: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организации временного трудоустройства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вершеннолетних граждан в возрасте от 14 до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лет                                           │человек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организации временного трудоустройства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работных граждан, испытывающих трудности в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иске работы (для несовершеннолетних граждан в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е от 16 до 18 лет)                        │человек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организации общественных работ              │человек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Израсходовано средств федерального бюджета на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ю мероприятий по организации временного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устройства несовершеннолетних граждан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растающим итогом с начала года), всего        │тыс. руб.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в рамках реализации мероприятий: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организации временного трудоустройства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вершеннолетних граждан в возрасте от 14 до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лет                                           │тыс. руб.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 рамках реализации мероприятий по организации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енного трудоустройства безработных граждан,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ытывающих трудности в поиске работы (для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вершеннолетних граждан в возрасте от 16 до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лет)                                          │тыс. руб.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организации общественных работ              │тыс. руб.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┴─────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59</Characters>
  <CharactersWithSpaces>2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Федеральная служба по труду и занятости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временном трудоустройстве несовершеннолетних граждан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