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ет часов" (п. 1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ручении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За безаварийный налет часов" II и III сте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ериод с _________________ по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грудный знак отличия    │ Всего │II степень│III степ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"За безаварийный налет часов"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   │   3   │ 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едставлено к вручению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ручено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выдано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нных планок: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лот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урман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ртовой инженер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ртовой механик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ртовой радист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илот-наблюдатель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тказано во вручении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транспорта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транспорта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ручении нагрудного знака отличия Министерства транспорта Российской Федерации «За безаварийный налет часов» II и III сте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