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орском транспорте" (п. 1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ручении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За безаварийную работу на морском транспор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, III, IV и V сте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ериод с _________________ по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810"/>
        <w:gridCol w:w="1080"/>
        <w:gridCol w:w="1079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дный знак    </w:t>
              <w:br/>
              <w:t xml:space="preserve">отличия "За      </w:t>
              <w:br/>
              <w:t xml:space="preserve">безаварийную работу  </w:t>
              <w:br/>
              <w:t>на морском транспорте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>степен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степ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степ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</w:t>
              <w:br/>
              <w:t>степен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о к        </w:t>
              <w:br/>
              <w:t xml:space="preserve">вручению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о вручен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о надзору в сфере транспор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транспорта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ручении нагрудного знака отличия Министерства транспорта Российской Федерации «За безаварийную работу на морском транспорте» II, III, IV и V степ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