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чном транспорте" (п. 1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ручении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За безаварийную работу на речном транспор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, III, IV и V сте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ериод с __________________ по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2835"/>
        <w:gridCol w:w="189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ношение нагрудного </w:t>
              <w:br/>
              <w:t>знака отличия "За безаварийную</w:t>
              <w:br/>
              <w:t xml:space="preserve">работу на речном транспорте"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приказа  </w:t>
              <w:br/>
              <w:t xml:space="preserve">Ространснадзора или </w:t>
              <w:br/>
              <w:t xml:space="preserve">Минтранса Росс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ния</w:t>
              <w:br/>
              <w:t>знака отличия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степен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степени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степени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епени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степен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надзору в сфере транспор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транспорта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ручении нагрудного знака отличия Министерства транспорта Российской Федерации «За безаварийную работу на речном транспорте» II, III, IV и V степ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