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ое УВ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ручении нагрудного знака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За безаварийное УВД" II, III, IV и V степ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период с ________________ по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945"/>
        <w:gridCol w:w="1486"/>
        <w:gridCol w:w="1349"/>
        <w:gridCol w:w="1486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удный знак    </w:t>
              <w:br/>
              <w:t xml:space="preserve">отличия "За     </w:t>
              <w:br/>
              <w:t xml:space="preserve">безаварийное УВД"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степен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  <w:br/>
              <w:t xml:space="preserve">степень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степен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 степень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о к      </w:t>
              <w:br/>
              <w:t xml:space="preserve">вручению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учен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казано во вруч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4</Characters>
  <CharactersWithSpaces>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Министерство транспорта Российской Федерации</dc:creator>
  <dc:description/>
  <dc:language>en-US</dc:language>
  <cp:lastModifiedBy/>
  <dcterms:modified xsi:type="dcterms:W3CDTF">2011-10-30T20:34:00Z</dcterms:modified>
  <cp:revision>2</cp:revision>
  <dc:subject>Информация</dc:subject>
  <dc:title>Информация о вручении нагрудного знака отличия «За безаварийное УВД» II, III, IV и V степе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