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7 N ШС-6-06/650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541"/>
        <w:gridCol w:w="1755"/>
        <w:gridCol w:w="1079"/>
        <w:gridCol w:w="1216"/>
        <w:gridCol w:w="1484"/>
        <w:gridCol w:w="1350"/>
        <w:gridCol w:w="1890"/>
        <w:gridCol w:w="1349"/>
      </w:tblGrid>
      <w:tr>
        <w:trPr>
          <w:trHeight w:val="14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/</w:t>
              <w:br/>
              <w:t>индивидуаль-</w:t>
              <w:br/>
              <w:t xml:space="preserve">ного пред-  </w:t>
              <w:br/>
              <w:t xml:space="preserve">принимател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решения о   </w:t>
              <w:br/>
              <w:t xml:space="preserve">привлечении </w:t>
              <w:br/>
              <w:t xml:space="preserve">к ответст-  </w:t>
              <w:br/>
              <w:t>венности (об</w:t>
              <w:br/>
              <w:t xml:space="preserve">отказе в    </w:t>
              <w:br/>
              <w:t>привлечении)</w:t>
              <w:br/>
              <w:t>по результа-</w:t>
              <w:br/>
              <w:t xml:space="preserve">там послед- </w:t>
              <w:br/>
              <w:t xml:space="preserve">ней ВНП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 xml:space="preserve">ряемый </w:t>
              <w:br/>
              <w:t xml:space="preserve">период </w:t>
              <w:br/>
              <w:t>послед-</w:t>
              <w:br/>
              <w:t>ней ВН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- </w:t>
              <w:br/>
              <w:t>кумента,</w:t>
              <w:br/>
              <w:t>освобож-</w:t>
              <w:br/>
              <w:t xml:space="preserve">дающий  </w:t>
              <w:br/>
              <w:t xml:space="preserve">от про- </w:t>
              <w:br/>
              <w:t xml:space="preserve">ведения </w:t>
              <w:br/>
              <w:t xml:space="preserve">налого- </w:t>
              <w:br/>
              <w:t>вых про-</w:t>
              <w:br/>
              <w:t xml:space="preserve">верок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-</w:t>
              <w:br/>
              <w:t>мер прика-</w:t>
              <w:br/>
              <w:t xml:space="preserve">за (реше- </w:t>
              <w:br/>
              <w:t>ния) о вы-</w:t>
              <w:br/>
              <w:t>даче доку-</w:t>
              <w:br/>
              <w:t>мента, ос-</w:t>
              <w:br/>
              <w:t xml:space="preserve">вобождаю- </w:t>
              <w:br/>
              <w:t xml:space="preserve">щего от   </w:t>
              <w:br/>
              <w:t>проведения</w:t>
              <w:br/>
              <w:t xml:space="preserve">налоговых </w:t>
              <w:br/>
              <w:t xml:space="preserve">проверо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срока    </w:t>
              <w:br/>
              <w:t xml:space="preserve">действия </w:t>
              <w:br/>
              <w:t xml:space="preserve">докумен- </w:t>
              <w:br/>
              <w:t>та, осво-</w:t>
              <w:br/>
              <w:t>бождающе-</w:t>
              <w:br/>
              <w:t xml:space="preserve">го от    </w:t>
              <w:br/>
              <w:t xml:space="preserve">проведе- </w:t>
              <w:br/>
              <w:t>ния нало-</w:t>
              <w:br/>
              <w:t xml:space="preserve">говых    </w:t>
              <w:br/>
              <w:t xml:space="preserve">проверок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</w:t>
              <w:br/>
              <w:t xml:space="preserve">(критерии)   </w:t>
              <w:br/>
              <w:t>выдачи серти-</w:t>
              <w:br/>
              <w:t xml:space="preserve">фиката и/или </w:t>
              <w:br/>
              <w:t xml:space="preserve">аналогичного </w:t>
              <w:br/>
              <w:t xml:space="preserve">документа,   </w:t>
              <w:br/>
              <w:t>освобождающе-</w:t>
              <w:br/>
              <w:t xml:space="preserve">го от прове- </w:t>
              <w:br/>
              <w:t>дения налого-</w:t>
              <w:br/>
              <w:t xml:space="preserve">вых проверок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ло-</w:t>
              <w:br/>
              <w:t xml:space="preserve">говой    </w:t>
              <w:br/>
              <w:t>проверки,</w:t>
              <w:br/>
              <w:t>от прове-</w:t>
              <w:br/>
              <w:t>дения ко-</w:t>
              <w:br/>
              <w:t>торой ос-</w:t>
              <w:br/>
              <w:t xml:space="preserve">вобожда- </w:t>
              <w:br/>
              <w:t xml:space="preserve">ется на- </w:t>
              <w:br/>
              <w:t xml:space="preserve">логопла- </w:t>
              <w:br/>
              <w:t xml:space="preserve">тельщик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2</Characters>
  <CharactersWithSpaces>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3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8:53:00Z</dcterms:modified>
  <cp:revision>2</cp:revision>
  <dc:subject>Информация</dc:subject>
  <dc:title>Информация о выдаче «Сертификатов доверия» и/или аналогичных документов, предоставляющих юридическим лицам и индивидуальным предпринимателям право на освобождение от проведения налоговых прове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